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2  </w:t>
      </w:r>
      <w:r>
        <w:rPr>
          <w:sz w:val="28"/>
          <w:szCs w:val="28"/>
          <w:lang w:val="uk-UA"/>
        </w:rPr>
        <w:t xml:space="preserve">чер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 </w:t>
      </w:r>
      <w:r>
        <w:rPr>
          <w:sz w:val="28"/>
          <w:szCs w:val="28"/>
        </w:rPr>
        <w:t>188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29.05.2015 № 16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1. Надати матеріальну допомогу громадянам, які потрапили в скрутне матеріальне становище: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Яриніч Жанні Євгенівні, с. Овадне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ащуку Василю Миколайовичу, с. Жовтневе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Алєксєєвій Любові Степанівні, с. Суходоли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ай Надії Купріянівні, с. Заріччя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Боярчуку Якову Тарасовичу, с. Овадне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ржевич Зіті Олександрівні, с. Черчичі – 300 (триста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Козаку Сергію Миколайовичу, с. Льотниче – 2000 (дві тисячі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Шимчуку Петру Пилиповичу, с. 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идні – 500 (п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ятсот) грн.;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- Брош Ніні Олексіївні, с. П’ятидні - 500 (п’ятсот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98" w:hanging="0"/>
        <w:rPr>
          <w:sz w:val="28"/>
          <w:szCs w:val="28"/>
          <w:lang w:val="uk-UA"/>
        </w:rPr>
      </w:pPr>
      <w:r>
        <w:rPr>
          <w:sz w:val="28"/>
          <w:szCs w:val="28"/>
        </w:rPr>
        <w:t>Голова</w:t>
        <w:tab/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</w:rPr>
        <w:t>Н.ВАСИЛЕЦЬ</w:t>
      </w:r>
      <w:r>
        <w:rPr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;Arial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14:53:00Z</dcterms:created>
  <dc:creator>Голюк Н.О.</dc:creator>
  <dc:description/>
  <cp:keywords/>
  <dc:language>en-US</dc:language>
  <cp:lastModifiedBy>Mirek</cp:lastModifiedBy>
  <cp:lastPrinted>2015-06-02T09:13:00Z</cp:lastPrinted>
  <dcterms:modified xsi:type="dcterms:W3CDTF">2015-06-15T08:44:00Z</dcterms:modified>
  <cp:revision>13</cp:revision>
  <dc:subject/>
  <dc:title> </dc:title>
</cp:coreProperties>
</file>