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04  червня 2015 року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м. Володимир – Волинський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№ </w:t>
      </w:r>
      <w:r>
        <w:rPr>
          <w:sz w:val="28"/>
        </w:rPr>
        <w:t>192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>
          <w:sz w:val="28"/>
        </w:rPr>
        <w:t xml:space="preserve">Про підсумки роботи господарського комплексу району в осінньо-зимовий період 2014 - 2015 років та підготовку його сталого функціонування в умовах осінньо-зимового періоду 2015-2016 років </w:t>
      </w:r>
    </w:p>
    <w:p>
      <w:pPr>
        <w:pStyle w:val="31"/>
        <w:ind w:hanging="142"/>
        <w:rPr/>
      </w:pPr>
      <w:r>
        <w:rPr/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 20, 22 Закону України «Про місцеві державні адміністрації», з метою забезпечення своєчасної підготовки та сталого функціонування господарства району в осінньо-зимовий період 2015-2016 років, недопущення недоліків, що мали місце у попередньому опалювальному сезоні враховуючи рішення колегії райдержадміністрації від 28.05.2015 року №3/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Організаційні заходи з підготовки господарського комплексу  та соціальної інфраструктури Володимир-Волинського району до роботи в осінньо-зимовий період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ів,  додаю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твердити План організаційно-технічних заходів по підготовці теплового господарства Володимир-Волинського району до роботи в осінньо-зимовий період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ів,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твердити План організаційно-технічних заходів по підготовці підприємств питного водозабезпечення Володимир-Волинського району до роботи в осінньо-зимовий період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ів,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Затвердити План організаційно-технічних заходів по підготовці будівель адміністративного  призначення та житлових будинків Володимир-Волинського району до осінньо-зимового періоду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ів, додаєтьс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ерівникам структурних підрозділів райдержадміністрації, Устилузькому міському та сільським голов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До 15 черв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розробити комплексні заходи з підготовки     до роботи в осінньо-зимовий період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ів, у яких передбачити переведення котелень на альтернативні види палива, залучивши для цього наявні матеріально-технічні ресурс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 хід виконання заходів інформувати райдержадміністрацію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і 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 числа щомісячно, та до 15 жовт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Забезпечувати 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3. Вжити заходів для погашення у повному обсязі всіма категоріями споживачів заборгованості з оплати використаних у поточному році електричної та теплової енергії, природного газу, послуг з водопостач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відведення, а також для забезпечення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 До 20 верес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4.1. Своєчасне обстеження димових та вентиляційних каналів і надати акти на періодичну перевірку Володимир-Волинському управлінню по газопостачанню та газифікації ПАТ «Волиньгаз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2. Своєчасний ремонт і обслуговування герметизації інженерних вводів та випусків житлових будин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3. Фарбування газопроводів,  що проходять по фасадах  будів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 хід виконання заходів інформувати райдержадміністрацію до 25 верес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    Устилузькому міському та сільським голо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 Забезпечити приведення діючих тарифів на житлово-комунальні послуги до рівня економічно обґрунтованих або відшкодування з місцевих бюджетів різниці між розміром тарифів та витратами на виробництво цих послуг. Житлово-комунальні послуги надавати згідно укладених договорів із споживач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 Спільно з управлінням соціального захисту населення райдержадміністрації забезпечити своєчасну підготовку  житлового фонду одиноких та престарілих громадян до осінньо-зимового періоду. Вирішити питання першочергового забезпечення їх пали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ередбачити у місцевих бюджетах кошти на опалення, ремонт, утримання та проведення протипожежних заходів приміщень закладів культу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Володимир-Волинській філі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Т «Волиньобленерго» (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Киричук</w:t>
      </w:r>
      <w:r>
        <w:rPr>
          <w:sz w:val="28"/>
          <w:szCs w:val="28"/>
        </w:rPr>
        <w:t>), Володимир-Волинському управлінню по газопостачанню та газифікації ПАТ «Волиньгаз» (О.Бомазюк), філії «Володимир-Волинська дорожньо-експлуатаційна дільниця» (М.Хільчук), ВФ ПАТ «Укртелеком» Ц</w:t>
      </w:r>
      <w:r>
        <w:rPr>
          <w:sz w:val="28"/>
          <w:szCs w:val="28"/>
          <w:lang w:val="uk-UA"/>
        </w:rPr>
        <w:t>ТП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(Р. Баранський) 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постачання та газопостачання споживачів району, створити необхідний запас матеріально-технічних ресурс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роведену роботу інформувати райдержадміністрацію до  15 вересня та 15 жовт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</w:t>
      </w:r>
      <w:r>
        <w:rPr/>
        <w:t>.</w:t>
      </w:r>
    </w:p>
    <w:p>
      <w:pPr>
        <w:pStyle w:val="Heading6"/>
        <w:tabs>
          <w:tab w:val="clear" w:pos="720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6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Хорощук 21 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59:00Z</dcterms:created>
  <dc:creator>2</dc:creator>
  <dc:description/>
  <cp:keywords/>
  <dc:language>en-US</dc:language>
  <cp:lastModifiedBy>Mirek</cp:lastModifiedBy>
  <cp:lastPrinted>2015-06-04T09:04:00Z</cp:lastPrinted>
  <dcterms:modified xsi:type="dcterms:W3CDTF">2015-06-15T08:56:00Z</dcterms:modified>
  <cp:revision>9</cp:revision>
  <dc:subject/>
  <dc:title> </dc:title>
</cp:coreProperties>
</file>