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и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04 чер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92</w:t>
      </w:r>
    </w:p>
    <w:p>
      <w:pPr>
        <w:pStyle w:val="3"/>
        <w:ind w:left="4956" w:hanging="4956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</w:t>
      </w:r>
    </w:p>
    <w:p>
      <w:pPr>
        <w:pStyle w:val="3"/>
        <w:ind w:left="4956" w:hanging="4956"/>
        <w:jc w:val="center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  <w:t>Організаційні заходи</w:t>
      </w:r>
    </w:p>
    <w:p>
      <w:pPr>
        <w:pStyle w:val="3"/>
        <w:ind w:left="4956" w:hanging="4956"/>
        <w:jc w:val="center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  <w:t xml:space="preserve">      </w:t>
      </w:r>
      <w:r>
        <w:rPr>
          <w:szCs w:val="24"/>
          <w:u w:val="none"/>
          <w:lang w:val="uk-UA"/>
        </w:rPr>
        <w:t>з  підготовки  господарського комплексу та соціальної інфраструктури</w:t>
      </w:r>
    </w:p>
    <w:p>
      <w:pPr>
        <w:pStyle w:val="3"/>
        <w:ind w:hanging="0"/>
        <w:jc w:val="center"/>
        <w:rPr>
          <w:szCs w:val="24"/>
          <w:u w:val="none"/>
          <w:lang w:val="uk-UA"/>
        </w:rPr>
      </w:pPr>
      <w:r>
        <w:rPr>
          <w:u w:val="none"/>
          <w:lang w:val="uk-UA"/>
        </w:rPr>
        <w:t xml:space="preserve">      </w:t>
      </w:r>
      <w:r>
        <w:rPr>
          <w:u w:val="none"/>
          <w:lang w:val="uk-UA"/>
        </w:rPr>
        <w:t xml:space="preserve">Володимир-Волинського </w:t>
      </w:r>
      <w:r>
        <w:rPr>
          <w:szCs w:val="24"/>
          <w:u w:val="none"/>
          <w:lang w:val="uk-UA"/>
        </w:rPr>
        <w:t xml:space="preserve">району до роботи в осінньо-зимовий період </w:t>
      </w:r>
    </w:p>
    <w:p>
      <w:pPr>
        <w:pStyle w:val="3"/>
        <w:ind w:hanging="0"/>
        <w:jc w:val="center"/>
        <w:rPr/>
      </w:pPr>
      <w:r>
        <w:rPr>
          <w:szCs w:val="24"/>
          <w:u w:val="none"/>
          <w:lang w:val="uk-UA"/>
        </w:rPr>
        <w:t xml:space="preserve">2015 </w:t>
      </w:r>
      <w:r>
        <w:rPr>
          <w:szCs w:val="24"/>
          <w:u w:val="none"/>
        </w:rPr>
        <w:t>-</w:t>
      </w:r>
      <w:r>
        <w:rPr>
          <w:szCs w:val="24"/>
          <w:u w:val="none"/>
          <w:lang w:val="uk-UA"/>
        </w:rPr>
        <w:t>2016 років</w:t>
      </w:r>
    </w:p>
    <w:p>
      <w:pPr>
        <w:pStyle w:val="3"/>
        <w:ind w:left="4956" w:hanging="4956"/>
        <w:jc w:val="left"/>
        <w:rPr>
          <w:b w:val="false"/>
          <w:b w:val="false"/>
          <w:bCs w:val="false"/>
          <w:szCs w:val="24"/>
          <w:u w:val="none"/>
          <w:lang w:val="uk-UA"/>
        </w:rPr>
      </w:pPr>
      <w:r>
        <w:rPr>
          <w:b w:val="false"/>
          <w:bCs w:val="false"/>
          <w:szCs w:val="24"/>
          <w:u w:val="none"/>
          <w:lang w:val="uk-UA"/>
        </w:rPr>
        <w:t xml:space="preserve">     </w:t>
      </w:r>
    </w:p>
    <w:p>
      <w:pPr>
        <w:pStyle w:val="3"/>
        <w:ind w:left="4956" w:hanging="4956"/>
        <w:jc w:val="left"/>
        <w:rPr/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                                                                           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18"/>
        <w:gridCol w:w="38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№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Найменування заході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Термін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нн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ідповідальні за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Визначити відповідальних за підготов-ку господарського комплексу та соціальної інфраструктури до роботи в осінньо-зимовий період 2014-2015 років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черв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5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Виконкоми Устилузької міської та сільських рад, структурні підроз-діли райдержадміністрації, під-приємства й організації усіх форм власності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Розробити комплексні заходи з підготовки інженерних комунікацій, котелень, паливних, об’єктів  водопостачання та водовідведення, шляхового господарства, закладів освіти, культури, охорони здоров’я, торгівлі та громадського харчування до роботи в осінньо-зимовий період 2014-2015 років, у яких передбачити переведення котелень на альтернативні види палива, залучивши для цього наявні матеріально-технічні ресурси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червня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5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-діли райдержадміністрації, під-приємства й організації усіх форм влас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до початку опалюваль-ного сезону проведення 100 від-соткових розрахунків споживачів за використані в цьому році електричну  та теплову енергію, природний газ, надані послуги з водопостачання і водо-відведення та погашення боргів минулих років, не допускати виникнення заборгованості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о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серп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5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 фінансове управління райдерж-адміністр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Здійснити комплексну підготовку багатоквартирних житлових будинків, об’єктів соцкультпобуту та дозволити розпочати опалювальний сезон 2014-2015 років тільки після пред’явлення паспортів готовності об’єктів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 верес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5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Льотничівської, Оваднівської, Лудинської сільських рад, відділ ЖКГ та інфраструктури райдержадміністрації.</w:t>
            </w:r>
          </w:p>
        </w:tc>
      </w:tr>
      <w:tr>
        <w:trPr>
          <w:trHeight w:val="1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Підготувати об’єкти теплового господарства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5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Забезпечити виконання завдань з обладнання приладами обліку  житлового фонду та об’єктів соцкультпобуту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5 рі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Володимир-Волинське УГГ філія ПАТ «Волиньгаз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виконання заходів Програми підвищення енерго-ефективності Володимир-Волинського району на 2011 – 2015 роки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5рі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підприємства й організації усіх форм влас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У встановлені терміни виконати капітальні та поточні ремонти приміщень, інженерних мереж і обладнання на об’єктах соціальної інфраструктури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раціональне використання енергоресурсі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о 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5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управління праці та соціального захисту населення, ЦРЛ,  сектор культури та туризму райдержадміністрації, відділ освіти райдержадміністрації підприємства, установи та організації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необхідну кількість пали-ва для паливних та котелень закладів охорони здоров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’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я, освіти та культури, одиноких та престарілих громадян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5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-діли райдержадміністрації, управ-ління праці та соціального захисту населення, ЦРЛ, сектор культури та туризму райдержадміністрації, відділ освіти райдерж-адміністрації, підприємства, уста-нови та організ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ля сталого газопостачання гос-подарського комплексу району викона-ти необхідні профілактичні ремонтні та налагоджувальні роботи згідно організаційно-технічних заходів щодо підготовки Володимир-Волинського УГГ до роботи  в осінньо-зимовий період 2015-2016 років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5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е УГГ філія ПАТ «Волиньгаз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2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сталого енергопостачання госпо-дарського комплексу ройону: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виконати ремонтні і профілактичні роботи об’єктів енергопостачання і електромереж відповідно до затвердже-них планів робіт товариства;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за умови своєчасних поточних розрахунків за використану електро-енергію, не допускати відключень від джерел електропостачання підприємств комунальної галузі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5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а філія ВАТ «Волиньобленерго»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26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Провести інвентаризацію усіх наявних автономних джерел енергопостачання на підприємствах та в установах незалежно від форм власності, привести у відповідний робочий стан дизельні електростанції, інші резервні джерела живлення, забезпечити їх паливом та персоналом для експлуатації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5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-ли райдержадміністрації, під-    приємства й організації усіх форм влас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забезпечення безаварійної експлуатації шляхового господарства району: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закінчити плановий ремонт доріг, заготовити в необхідній кількості протиожеледні матеріали, підготувати машини, механізми та спецавтотехніку, створити в дорожньо-експлуатаційних та комунальних підприємствах десятиденний запас пального та мастильних матеріалів;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прийняти в установленому порядку рішення про залучення машин, механізмів та спецтехніки підприємств форм власності для боротьби із заметами на шляхах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жовт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5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-розділи райдержадміністрації, підприємства й організації усіх форм власності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Ознайомити споживачів енергоносіїв через засоби масової інформації про необхідність вжиття заходів щодо енергозбереження в побуті та  суспільному споживанні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ерпень-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ересень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5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ектор з питань внутрішньої політики координації та зв’язків з громадськістю апарату райдерж-адміністр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Проводити регулярні перевірки виконання заходів щодо готовності   об’єктів до роботи в осінньо-зимовий період 2015-2016 років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Щомісячно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 15 вересня 2015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Перший  заступник та заступники голови райдержадміністрації згід-но з розподілом функціональних обов’язк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У встановленому порядку прийняти рішення про початок та закінчення опалювального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Жовтень 2015 року,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квітень 2016 року       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ідділ житлово-комунального господарства та  інфраструктури райдержадміністрації.</w:t>
            </w:r>
          </w:p>
        </w:tc>
      </w:tr>
    </w:tbl>
    <w:p>
      <w:pPr>
        <w:pStyle w:val="3"/>
        <w:ind w:hanging="1128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             </w:t>
      </w:r>
    </w:p>
    <w:p>
      <w:pPr>
        <w:pStyle w:val="3"/>
        <w:ind w:hanging="0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</w:r>
    </w:p>
    <w:p>
      <w:pPr>
        <w:pStyle w:val="3"/>
        <w:ind w:hanging="0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2:04:00Z</dcterms:created>
  <dc:creator>Вiддiл контролю</dc:creator>
  <dc:description/>
  <cp:keywords/>
  <dc:language>en-US</dc:language>
  <cp:lastModifiedBy>Mirek</cp:lastModifiedBy>
  <cp:lastPrinted>2014-05-27T09:20:00Z</cp:lastPrinted>
  <dcterms:modified xsi:type="dcterms:W3CDTF">2015-06-15T08:58:00Z</dcterms:modified>
  <cp:revision>4</cp:revision>
  <dc:subject/>
  <dc:title>                                                                       </dc:title>
</cp:coreProperties>
</file>