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5 </w:t>
      </w:r>
      <w:r>
        <w:rPr/>
        <w:t>чер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Фединця Р.М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динцю Роману Миколайо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2,0 га сіножатей, </w:t>
      </w:r>
      <w:r>
        <w:rPr/>
        <w:t>які знаходяться на території Микитич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1 рік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6-15T09:41:00Z</dcterms:modified>
  <cp:revision>192</cp:revision>
  <dc:subject/>
  <dc:title>Розпорядження Володамир</dc:title>
</cp:coreProperties>
</file>