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9 червня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0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05.04.2005 №115 „Про погодження виділення в натурі (на місцевості) земельних ділянок власникам земельних часток (паїв)” та на підставі поданої заяви Кузьмич І.В.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0,9716 га ріллі,    кадастровий номер ділянки 0720584400:05:001:0780, 1,5899 га ріллі,    кадастровий номер ділянки 0720584400:05:001:1198, 0,3511 га сіножатей,    кадастровий номер ділянки 0720584400:05:001:0116, 0,2842 га сіножатей, кадастровий номер ділянки 0720584400:05:001:0317,  і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Кузьмич Інні Віссаріон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12-10T15:10:00Z</cp:lastPrinted>
  <dcterms:modified xsi:type="dcterms:W3CDTF">2015-06-15T09:46:00Z</dcterms:modified>
  <cp:revision>151</cp:revision>
  <dc:subject/>
  <dc:title>Розпорядження Володамир</dc:title>
</cp:coreProperties>
</file>