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1  червня </w:t>
      </w:r>
      <w:r>
        <w:rPr>
          <w:sz w:val="28"/>
          <w:szCs w:val="28"/>
        </w:rPr>
        <w:t xml:space="preserve">2015 року         м. Володимир - Волинський                       № </w:t>
      </w:r>
      <w:r>
        <w:rPr>
          <w:sz w:val="28"/>
          <w:szCs w:val="28"/>
          <w:lang w:val="ru-RU"/>
        </w:rPr>
        <w:t>2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грубих кормів від пожеж в районі у 201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Кодексу цивільного захисту України, Закону України „Про місцеві державні адміністрації”, спільного наказу Міністерства аграрної політики України та 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„Про затвердження Правил пожежної безпеки в агропромисловому комплексі України”, зареєстрованого в Міністерстві юстиції України 05 квітня 2007 року за № 313/13580, наказу Міністерства внутрішніх справ України від 30 грудня 2014 року № 1417 „Про затвердження Правил пожежної безпеки в Україні”, зареєстрованого у Міністерстві юстиції України 05 березня 2015 року за № 252/26697, розпорядження голови обласної державної адміністрації від 29 травня 2015 року № 214 “Про забезпечення охорони врожаю зернових культур та грубих кормів від пожеж в області у 2015 році”  з метою забезпечення збереження врожаю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>Затвердити заходи із забезпечення охорони врожаю зернових культур та грубих кормів від пожеж в районі у 201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році, що додаються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1) завідувача сектору з питань цивільного захисту райдержадміністрації Ліщука Ю.І. організувати проведення засідання районної комісії з питань техногенно-екологічної безпеки та надзвичайних ситуацій з розглядом питання щодо забезпечення пожежної безпеки в період збирання урожаю зернових та заготівлі грубих корм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Забезпечити постійний контроль за організацією чергування підрозділів місцевої пожежної охорони та території Устилузької міської та сільських рад району та у сільськогосподарських підприємствах район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2) н</w:t>
      </w:r>
      <w:r>
        <w:rPr>
          <w:sz w:val="28"/>
          <w:szCs w:val="28"/>
        </w:rPr>
        <w:t>ачальника Володимир – Волинського міськрайонного відділу УДС НС України у  Волинській області Воробйова В.В. організувати проведення протягом червня – вересня 2015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3) начальника управління агропромислового розвитку райдержадміністрації Кравчука Ю.І. забезпечити висвітлення на районному семінарі та в засобах масової інформації вимог правил пожежної безпеки під час проведення збирання  зернових та заготівлі грубих корм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4) г</w:t>
      </w:r>
      <w:r>
        <w:rPr>
          <w:sz w:val="28"/>
          <w:szCs w:val="28"/>
        </w:rPr>
        <w:t xml:space="preserve">оловного інженера-інспектора </w:t>
      </w:r>
      <w:r>
        <w:rPr>
          <w:sz w:val="28"/>
          <w:szCs w:val="28"/>
          <w:lang w:val="en-US" w:eastAsia="en-US"/>
        </w:rPr>
        <w:t>державного технічного нагляду</w:t>
      </w:r>
      <w:r>
        <w:rPr>
          <w:sz w:val="28"/>
          <w:szCs w:val="28"/>
        </w:rPr>
        <w:t xml:space="preserve"> по Володимир - Волинському районі</w:t>
      </w:r>
      <w:r>
        <w:rPr>
          <w:sz w:val="28"/>
          <w:szCs w:val="28"/>
          <w:lang w:val="en-US" w:eastAsia="en-US"/>
        </w:rPr>
        <w:t xml:space="preserve"> Кухарука В.С. організувати проведення технічного огляду техніки сільськогосподарських підприємств та фермерських господарств, яка буде задіяна під час збирання зернових 2015 року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 Контроль за виконанням цього розпорядження покласти на першого заступника голови район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Кравчук 21 73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Ліщук 22 613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397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6:00Z</dcterms:created>
  <dc:creator>USER</dc:creator>
  <dc:description/>
  <cp:keywords/>
  <dc:language>en-US</dc:language>
  <cp:lastModifiedBy>Mirek</cp:lastModifiedBy>
  <cp:lastPrinted>2015-06-10T14:26:00Z</cp:lastPrinted>
  <dcterms:modified xsi:type="dcterms:W3CDTF">2015-06-22T12:00:00Z</dcterms:modified>
  <cp:revision>10</cp:revision>
  <dc:subject/>
  <dc:title> </dc:title>
</cp:coreProperties>
</file>