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3</w:t>
      </w:r>
      <w:r>
        <w:rPr/>
        <w:t xml:space="preserve"> червня 2015 року            м. Володимир-Волинський                       № </w:t>
      </w:r>
      <w:r>
        <w:rPr>
          <w:lang w:val="en-US"/>
        </w:rPr>
        <w:t>215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ідзначення в районі 150-річч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дня народження Михайла Грушев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23, 31, 39  Закону України «Про місцеві державні адміністрації», Указу Президента України від 09 лютого 2015 року № 63/2015 «Про відзначення 150-річчя від дня народження Михайла Грушевського», розпорядження голови обласної державної адміністрації від   23 березня 2015 року № 108 «Про відзначення в області 150-річчя від дня народження Михайла Грушевського», з метою належного вшанування видатного державного, політичного та наукового діяч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з відзначення в районі 150-річчя від дня народження Михайла Грушевського (далі – план заходів), що додає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ОБОВ’ЯЗУЮ структурні підрозділи районної державної адміністрації: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 забезпечити виконання плану дій, затвердженого цим розпорядженням, у межах бюджетних коштів та за рахунок коштів інших джерел з дотриманням вимог постанови Кабінету Міністрів України від 01 березня 2014 року № 65;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дій до 01 жовтня 2016 року інформувати сектор інформаційної діяльності та комунікацій з громадськістю апарату райдержадміністрації, якому до 05 жовтня 2016 року подати узагальнену інформацію про виконання у районі плану заходів управлінню з питань внутрішньої політики облас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41:00Z</cp:lastPrinted>
  <dcterms:modified xsi:type="dcterms:W3CDTF">2015-06-30T13:34:00Z</dcterms:modified>
  <cp:revision>24</cp:revision>
  <dc:subject/>
  <dc:title>Розпорядження Володамир</dc:title>
</cp:coreProperties>
</file>