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25</w:t>
      </w:r>
      <w:r>
        <w:rPr/>
        <w:t xml:space="preserve"> червня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1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а сертифіката</w:t>
      </w:r>
    </w:p>
    <w:p>
      <w:pPr>
        <w:pStyle w:val="Heading"/>
        <w:tabs>
          <w:tab w:val="clear" w:pos="708"/>
          <w:tab w:val="left" w:pos="3440" w:leader="none"/>
        </w:tabs>
        <w:jc w:val="left"/>
        <w:rPr/>
      </w:pPr>
      <w:r>
        <w:rPr/>
        <w:t xml:space="preserve">                                       </w:t>
      </w:r>
      <w:r>
        <w:rPr/>
        <w:t>на право на земельну частку (пай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708"/>
        <w:jc w:val="both"/>
        <w:rPr>
          <w:i/>
          <w:i/>
          <w:iCs/>
        </w:rPr>
      </w:pPr>
      <w:r>
        <w:rPr/>
        <w:t>Відповідно до п.5 Указу Президента України від 08.06.1995 №720/95 „Про порядок паювання земель, переданих у колективну власність сільськогосподарським підприємствам і організаціям”, у зв’язку з втратою оригінала сертифіката та на підставі поданої заяви жительки с.Бунів Храпчук Лідії Семенівни, видати дублікат сертифіката на право на земельну частку (пай), отриманий Сасагою Ольгою Гнатівною, виданий Володимир-Волинською райдержадміністрацією, зареєстрований в Книзі реєстрації сертифікатів на право на земельну частку (пай) 12 травня 1997 року за №146, серія втраченого сертифіката  ВЛ № 126524.</w:t>
      </w:r>
    </w:p>
    <w:p>
      <w:pPr>
        <w:pStyle w:val="Heading"/>
        <w:ind w:firstLine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ind w:firstLine="90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/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09-08-18T08:10:00Z</cp:lastPrinted>
  <dcterms:modified xsi:type="dcterms:W3CDTF">2015-07-07T05:42:00Z</dcterms:modified>
  <cp:revision>80</cp:revision>
  <dc:subject/>
  <dc:title>Розпорядження Володамир</dc:title>
</cp:coreProperties>
</file>