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/>
      </w:pPr>
      <w:r>
        <w:rPr/>
        <w:t>08.07.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28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заяви Плисюк М.О.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Плисюк Марії Олексіївні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ею  3,14 га ріллі, </w:t>
      </w:r>
      <w:r>
        <w:rPr/>
        <w:t>які знаходяться на території Оваднівської сільської ради  за межами населених пунктів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5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30T14:35:00Z</cp:lastPrinted>
  <dcterms:modified xsi:type="dcterms:W3CDTF">2015-07-13T11:29:00Z</dcterms:modified>
  <cp:revision>195</cp:revision>
  <dc:subject/>
  <dc:title>Розпорядження Володамир</dc:title>
</cp:coreProperties>
</file>