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8</w:t>
      </w:r>
      <w:r>
        <w:rPr/>
        <w:t xml:space="preserve"> липня 2015 року № </w:t>
      </w:r>
      <w:r>
        <w:rPr>
          <w:lang w:val="en-US"/>
        </w:rPr>
        <w:t>231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ого спеціаліста районного центру соціальних служб для сім’ї, дітей та молоді Володимир-Волинської районної державної адміністрації</w:t>
      </w:r>
    </w:p>
    <w:p>
      <w:pPr>
        <w:pStyle w:val="TextBody"/>
        <w:ind w:left="75" w:right="-101" w:hanging="7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час відпустки по догляду за дитиною до досягнення нею віку 5-ти років основного працівника)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спеціаліста I або II категорій не менше 1 року або стаж роботи за фахом в інших сферах економіки не менше 2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5-07-13T11:30:00Z</dcterms:modified>
  <cp:revision>112</cp:revision>
  <dc:subject/>
  <dc:title> </dc:title>
</cp:coreProperties>
</file>