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8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3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Козлюк Г.К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1102 га ріллі,  номер ділянки 204, та 1,0625 га сіножатей, номер ділянки 12, </w:t>
      </w:r>
      <w:r>
        <w:rPr/>
        <w:t>з невитребуваних (нерозподілених) земельних ділянок, які знаходяться на території Микитичівської сільської ради за межами населених пунктів, Козлюк Галині Костянти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 спадкоємцю</w:t>
      </w:r>
      <w:r>
        <w:rPr>
          <w:lang w:val="ru-RU"/>
        </w:rPr>
        <w:t xml:space="preserve"> </w:t>
      </w:r>
      <w:r>
        <w:rPr/>
        <w:t>власника земельної частки (паю) Козлюк Галині Костянтинівні площами</w:t>
      </w:r>
      <w:r>
        <w:rPr>
          <w:szCs w:val="28"/>
        </w:rPr>
        <w:t xml:space="preserve"> 3,1102 га ріллі,   кадастровий номер ділянки 0720584000:00:001:1070, та 1,0625 га сіножатей, кадастровий номер ділянки 0720584000:00:001:1056, </w:t>
      </w:r>
      <w:r>
        <w:rPr/>
        <w:t xml:space="preserve">з невитребуваних (нерозподілених) земельних ділянок, які знаходяться на території  Микит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07-13T11:34:00Z</dcterms:modified>
  <cp:revision>172</cp:revision>
  <dc:subject/>
  <dc:title>Розпорядження Володамир</dc:title>
</cp:coreProperties>
</file>