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липня 2015 № </w:t>
      </w:r>
      <w:r>
        <w:rPr>
          <w:sz w:val="28"/>
          <w:szCs w:val="28"/>
        </w:rPr>
        <w:t>236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/>
      </w:pPr>
      <w:r>
        <w:rPr>
          <w:b w:val="false"/>
        </w:rPr>
        <w:t xml:space="preserve">щодо </w:t>
      </w:r>
      <w:r>
        <w:rPr>
          <w:b w:val="false"/>
          <w:szCs w:val="28"/>
        </w:rPr>
        <w:t xml:space="preserve">протидії пожежам у природних екосистемах району </w:t>
      </w:r>
    </w:p>
    <w:p>
      <w:pPr>
        <w:pStyle w:val="Subtitle"/>
        <w:rPr>
          <w:b w:val="false"/>
          <w:b w:val="false"/>
        </w:rPr>
      </w:pPr>
      <w:r>
        <w:rPr>
          <w:b w:val="false"/>
          <w:szCs w:val="28"/>
        </w:rPr>
        <w:t>та на об’єктах підвищеної небезпеки району в 2015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Районному оперативному штаб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забезпечити належну координацію і взаємодію керівників структурних підрозділів райдержадміністрації, Устилузького міського та сільських голів, керівників підприємств, установ та організацій району з питань пожежної безпеки, запобігання виникненню пожеж та мінімізації їх наслідк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вживати заходи щодо залучення до гасіння складних пожеж, ліквідації їх наслідків, наявних сил та засобів ДП “Володимир-Волинське                           лісомисливське  господарство”, Володимир – Волинського міськрайонного відділу УДСНС України у  Волинській області, сільськогосподарських підприємств, фермерських господарств, добровільних формувань та місцевої пожежної охоро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) забезпечити оперативне та своєчасне інформування населення щодо пожеж у природних екосистемах та на об’єктах підвищеної небезпеки району, їх наслідки, вжиті заходи для їх ліквід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стилузькому міському та сільським головам, керівникам структурних підрозділів райдержадміністрації в установленому законодавством порядку та у межах наданих повноваж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абезпечити проведення через засоби масової інформації роз’яснювальної роботи серед населення щодо необхідності дотримання правил пожежної безпеки та дій на випадок виникнення надзвичайних ситуацій і пожеж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) вжити невідкладних заходів щодо запобігання виникненню пожеж у зв’язку із сухою погодою, недопущення застосування відкритого вогню у місцях із підвищеною пожежною небезпек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) залучати до гасіння лісових (торф’яних) пожеж населення, транспортні та інші технічні засоб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вжити заходів щодо організації цілодобового чергування членів місцевої, відомчої та добровільної пожежної охорони, створення запасу пально-мастильних матеріалів, забезпечити справність пожежної та пристосованої для пожежогасіння техні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еревірити стан готовності пунктів евакуації населення на випадок можливого його відселення з постраждалих територій та забезпечення їх питною водою, медикаментами тощ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 обмежити відвідування лісових масивів та торфовищ, а також  заборонити розведення вогню у період підвищеної пожежної небезпек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боронити заїзд на територію лісового фонду транспортних засобів протягом пожежонебезпечного періо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 ужити заходів щодо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едопущення випалювання стерні, бур’янів, смітників тощ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фінансування на належному рівні з місцевих бюджетів діяльності підрозділів місцевої пожежної охорони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 ДП “Володимир-Волинське лісомисливське  господарство” (Войтюк Д.В.) з дотриманням вимог чинного законодавст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родовжити удосконалення систем своєчасного виявлення пожеж у природних екосистемах з метою ліквідації їх на початковій стад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повідно до встановлених норм створити фінансові та матеріально-технічні резерви, запаси пально-мастильних матеріал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організувати патрулювання пожежонебезпечних ділянок лісових, торф’яних масивів та місць масового відпочинку громадян, забезпечити їх засобами наглядової протипожежної агітації та знаками попереджувального характе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відновити систему протипожежних бар’єрів, каналів, відремонтувати запірні пристрої на магістральних та міжкартових каналах торфополів, створити нові мінералізовані смуги в місцях прилягання сільгоспугідь до лісових масивів та торфопол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ужити заходів щодо ліквідації захаращеності особливо в лісових масивах і насадженнях, які прилягають до населених пунктів, доріг, ліній електропередач, газопроводів, місць масового відпочинку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здійснювати контроль за виконанням протипожежних заходів, а при виявлені порушень, які негативно впливають на стан протипожежного захисту, вживати заходів реагування відповідно до чинного законодавст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олодимир – Волинському територіальному медичном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ю (Клачук О.Г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абезпечити готовність медичних закладів району до надання медичної допомоги постраждалим від пож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жити заходів щодо забезпечення медикаментами пунктів евакуації населення на випадок можливого його від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активізувати інформування населення через ЗМІ про необхідні дії для запобігання небезпечних для життя і здоров’я людини наслідків, пов’язаних із впливом на організм високої температури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5. Володимир – Волинському міськрайонному відділу УДСНС України у  Волинській області (Воробйов В.В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дійснювати постійний моніторинг пожежонебезпечної ситуації, пов’язаної з установленням сухої погоди, та вживати своєчасних заходів для запобігання виникненню надзвичайних ситуацій і пож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безпечити готовність особового складу та техніки до ліквідації можливих пожеж та їх наслідків, своєчасне залучення підпорядкованих пожежно-рятувальних підрозділів до гасіння великих лісових та торф’яних пожеж, належну взаємодію з підрозділами лісової, добровільної та місцевої пожежної охорон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 продовжити практику висвітлення в друкованих та електронних засобах масової інформації питань необхідності дотримання вимог пожежної безпеки у лісах, на торфовищах, сільгоспугіддях, а також щодо</w:t>
      </w:r>
      <w:r>
        <w:rPr>
          <w:sz w:val="28"/>
          <w:lang w:val="uk-UA"/>
        </w:rPr>
        <w:t xml:space="preserve"> виявлених осіб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яких було </w:t>
      </w:r>
      <w:r>
        <w:rPr>
          <w:sz w:val="28"/>
          <w:szCs w:val="28"/>
          <w:lang w:val="uk-UA"/>
        </w:rPr>
        <w:t>притягнуто до адміністративної відповідальності за статтею 77-1 Кодексу України про адміністратив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6. Володимир-Волинському міському відділу  (з обслуговування міста та району) УМВС України в Волинській області (Здомищук В.П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дійснювати спільно з працівниками Державної екологічної інспекції в області, інспекторами Володимир – Волинського міськрайонного відділу УДСНС України у  Волинській області та працівниками лісогосподарських підприємств проведення рейдових перевірок з питань дотримання громадянами, що перебувають у місцях масового відпочинку, на територіях лісових масивів, торфовищ та на сільгоспугіддях правил пожежної безпеки, сприяти у вирішенні питань обмеження відвідування населення лісових масивів та торфовищ, в’їзду до них транспортних засобів у пожежонебезпеч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забезпечити своєчасне розслідування причин виникнення пожеж у природних екосистемах, сприяти працівникам Державної екологічної інспекції в області та інспекторам Володимир – Волинського міськрайонного відділу УДСНС України у  Волинській області у виявленні та притягненні до відповідальності винних осіб, а також компенсації збитків за гасіння пожеж у природних екосистемах, що виникають як умисні дія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ному спеціалісту сектору інформаційної діяльності та комунікацій з громадськістю апарату райдержадміністрації Грищуку А. В. забезпечити інформування населення через засоби ЗМІ про пожежонебезпечну ситуацію в лісах, на торфовищах та сільгоспугідд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 розпорядження  голови </w:t>
      </w:r>
    </w:p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липня 2015 № </w:t>
      </w:r>
      <w:r>
        <w:rPr>
          <w:sz w:val="28"/>
          <w:szCs w:val="28"/>
        </w:rPr>
        <w:t>23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оперативного штабу для координації д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рганізації виконання заходів протидії пожеж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иродних екосистемах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перативного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РОМАНЮК </w:t>
        <w:tab/>
        <w:t>керівник апарату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Сергій Йосип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оперативного штабу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10"/>
        <w:gridCol w:w="5870"/>
      </w:tblGrid>
      <w:tr>
        <w:trPr/>
        <w:tc>
          <w:tcPr>
            <w:tcW w:w="3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– Волинського міськрайонного відділу УДСНС України у  Волинській області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Вікто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П “Володимир-Волинське                           лісомисливське  господарство”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– Волинського МВ УМВС (з обслуговування міста і району) України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перативного штабу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ЩУК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цивільного захисту райдержадміністрації</w:t>
            </w:r>
          </w:p>
        </w:tc>
      </w:tr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перативного штабу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І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ктор Мечиславович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ий екологічний інспектор з охорони природного середовища Волинської області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  <w:tab/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Володимир-Волинської експлуатаційної дільниці Луцького управління осушувальних систем</w:t>
            </w:r>
            <w:r>
              <w:rPr>
                <w:sz w:val="28"/>
                <w:szCs w:val="28"/>
                <w:lang w:val="uk-UA"/>
              </w:rPr>
              <w:t xml:space="preserve"> ( за згодою)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айдержадміністрації                                                                               С. Роман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17:00Z</dcterms:created>
  <dc:creator>Mirek</dc:creator>
  <dc:description/>
  <cp:keywords/>
  <dc:language>en-US</dc:language>
  <cp:lastModifiedBy>Mirek</cp:lastModifiedBy>
  <dcterms:modified xsi:type="dcterms:W3CDTF">2015-07-16T05:17:00Z</dcterms:modified>
  <cp:revision>2</cp:revision>
  <dc:subject/>
  <dc:title/>
</cp:coreProperties>
</file>