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районної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липня 2015 № </w:t>
      </w:r>
      <w:r>
        <w:rPr>
          <w:rFonts w:cs="Times New Roman" w:ascii="Times New Roman" w:hAnsi="Times New Roman"/>
          <w:sz w:val="28"/>
          <w:szCs w:val="28"/>
          <w:lang w:val="en-US"/>
        </w:rPr>
        <w:t>2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локалізації та ліквідації неповірусу кільцевої плямистості тютю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328"/>
        <w:gridCol w:w="2002"/>
        <w:gridCol w:w="286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заході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илюднити розпорядження голови райдержадміністрації  «Про запровадження карантинного режиму в зв’язку з виявленням неповірусу кільцевої плямистості тютюну на території Володимир-Волинського району» в міськрайонній газеті «Слово правди»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доб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комунікацій з громадськіст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ти наказ про призначення відповідальних за боротьбу з неповірусом кільцевої плямистості тютюну на території, де виявлено вогнище шкідливого організм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доб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зОВ «Пятидні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оз’яснювальну роботу серед населення району щодо виявлення, локалізації та ліквідації неповірусу кільцевої плямистості тютюн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агропромислового розвитку райдержадміністраці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фітосанітарна інспекція Волинської області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під контролем державного фітосанітарного інспект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бір бобів сої із заражених ділянок з метою проведення подальшої технічної переробки. У разі тимчасового зберігання зараженої сої – складування здійснювати в ізольованому складі окремо від інших культур. Після вивантаження зараженої сої – провести дезінфекцію складу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кінця 2015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Пятидні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и дезінфекцію сільськогосподарського інвентарю (плуги, диски, комбайни, тощо), що використовується для обробки заражених земельних ділянок та сої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Пятидні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ражених ділянках проводити боротьбу з нематодами (Xipinema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ericanu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b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, комахами (жуки, трипси, прямокрилі) та кліщами, які є переносниками неповірусу кільцевої плямистості тютюну препаратами згідно Переліку пестицидів і агрохімікатів, дозволених до використання в Україні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Пятидні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ражених ділянках використовувати  сівозміну, яка виключає вирощування: сої, тютюну, гарбузових, бобових  та плодових кущів (чорниці, лохини, малини, ожини, виноград та ін..) та дерев (яблуня, вишня та ін.).           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Пятидні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іви сої здійснювати сортами стійкими до неповірусу кільцевої плямистості тютюну. Для посіву використовувати насіння сої, яке пройшло фітосанітарний контроль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Пятидні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ти державним фітосанітарним інспекторам у виконанні покладених на них функціональних обов’язків щодо контролю за проведенням карантинних (фітосанітарних) заходів з локалізації та ліквідації вогнищ неповірусу кільцевої плямистості тютюн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Пятидні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озити сільськогосподарську продукцію, насіннєвий матеріал із карантинної зони – за наявності карантинного сертифіката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Пятидні», юридичні та фізичні особи, які здійснюють господарську діяльність пов’язану з торгівлею, зберіганням та вирощуванням рослин на території район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дотримання карантинних  (фітосанітарних) заходів при транспортуванні, зберіганні та реалізації об’єктів регулювання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Пятидні», юридичні та фізичні особи, які здійснюють господарську діяльність пов’язану з торгівлею, зберіганням та вирощуванням рослин на території район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вати контроль за проведенням локалізації та ліквідації неповірусу кільцевої плямистості тютюну в ТзОВ «Пятидні»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довж дії карантинного режим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фітосанітарна інспекція Волинської област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1:00Z</dcterms:created>
  <dc:creator>Бучик</dc:creator>
  <dc:description/>
  <cp:keywords/>
  <dc:language>en-US</dc:language>
  <cp:lastModifiedBy>Mirek</cp:lastModifiedBy>
  <cp:lastPrinted>2015-07-28T15:14:00Z</cp:lastPrinted>
  <dcterms:modified xsi:type="dcterms:W3CDTF">2015-08-06T06:42:00Z</dcterms:modified>
  <cp:revision>5</cp:revision>
  <dc:subject/>
  <dc:title>ЗАТВЕРДЖЕНО</dc:title>
</cp:coreProperties>
</file>