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8 січня 2015 року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Володимир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Волинський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мобільних груп реаг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дзвичайні ситуації техногенного характеру та додаткові заходи безпеки громадян і захист найважливіших об’єктів інфраструктури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2, 6, 31 Закону України “Про місцеві державні адміністрації” та </w:t>
      </w:r>
      <w:r>
        <w:rPr>
          <w:spacing w:val="1"/>
          <w:sz w:val="28"/>
          <w:szCs w:val="28"/>
          <w:lang w:val="uk-UA"/>
        </w:rPr>
        <w:t>на виконання доручення голови обласної державної адміністрації від 27.01.2015 № 415/17/2-15 з</w:t>
      </w:r>
      <w:r>
        <w:rPr>
          <w:sz w:val="28"/>
          <w:szCs w:val="28"/>
          <w:lang w:val="uk-UA"/>
        </w:rPr>
        <w:t xml:space="preserve"> питань безпеки громадян   та   найважливіших об’єктів інфраструктури області з метою оперативного реагування на можливі надзвичайні ситуації техногенного характеру та захисту найважливіших об’єктів інфраструктури району:</w:t>
      </w:r>
      <w:r>
        <w:rPr>
          <w:spacing w:val="1"/>
          <w:sz w:val="28"/>
          <w:szCs w:val="28"/>
          <w:lang w:val="uk-UA"/>
        </w:rPr>
        <w:tab/>
      </w:r>
    </w:p>
    <w:p>
      <w:pPr>
        <w:pStyle w:val="91"/>
        <w:shd w:fill="auto" w:val="clear"/>
        <w:spacing w:before="0" w:after="0"/>
        <w:ind w:left="20" w:right="-81" w:firstLine="700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 Затвердити три мобільні групи  для забезпечення оперативного реагування на надзвичайні ситуації техногенного характеру та для організації охорони найважливіших об’єктах інфраструктури району від терористичних актів, що додаються.</w:t>
      </w:r>
    </w:p>
    <w:p>
      <w:pPr>
        <w:pStyle w:val="91"/>
        <w:shd w:fill="auto" w:val="clear"/>
        <w:spacing w:before="0" w:after="0"/>
        <w:ind w:left="20" w:right="-81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обільні групи реагування забезпечити легковими автомобілями чергових служб Володимир-Волинського МВ (з обслуговування міста та району) УМВС України в Волинській області, Володимир – Волинського міськрайонного відділу УДСНС України у  Волинській області та районної державної адміністрації.</w:t>
      </w:r>
    </w:p>
    <w:p>
      <w:pPr>
        <w:pStyle w:val="91"/>
        <w:shd w:fill="auto" w:val="clear"/>
        <w:spacing w:before="0" w:after="0"/>
        <w:ind w:left="20" w:right="-81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безпечити комплектування мобільних груп реагування відповідними засобами цивільного захисту. </w:t>
      </w:r>
    </w:p>
    <w:p>
      <w:pPr>
        <w:pStyle w:val="91"/>
        <w:shd w:fill="auto" w:val="clear"/>
        <w:spacing w:before="0" w:after="0"/>
        <w:ind w:left="20" w:right="-81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відувачу сектору з питань цивільного захисту райдержадміністрації Ліщуку Ю.І. та начальнику Володимир – Волинського міськрайонного відділу УДСНС України у  Волинській області Воробйову В.В. погодити з керівниками підприємств розрахунок сил, засобів та техніки, які першочергово залучаються для ліквідації надзвичайних ситуацій та місця їх розташування.</w:t>
      </w:r>
    </w:p>
    <w:p>
      <w:pPr>
        <w:pStyle w:val="91"/>
        <w:shd w:fill="auto" w:val="clear"/>
        <w:spacing w:before="0" w:after="0"/>
        <w:ind w:left="20" w:right="-81" w:firstLine="70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ерівникам підприємств, установ та організацій посилити контроль за станом пожежної, техногенної безпеки та цивільного захисту на найважливіших об’єктах інфраструктури району, постійно здійснювати моніторинг оперативної обстановки на цих об’єктах.</w:t>
      </w:r>
    </w:p>
    <w:p>
      <w:pPr>
        <w:pStyle w:val="91"/>
        <w:shd w:fill="auto" w:val="clear"/>
        <w:spacing w:before="0" w:after="0"/>
        <w:ind w:left="20" w:right="-81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чальникам спеціалізованих служб цивільного захисту району організувати взаємодію з керівниками найважливіших об’єктів інфраструктури району, службами цивільного захисту, додатково уточнити порядок взаємоінформування, планів реагування, ліквідації аварійних ситуацій на потенційно-небезпечних та об’єктах підвищеної небезпеки.</w:t>
      </w:r>
    </w:p>
    <w:p>
      <w:pPr>
        <w:pStyle w:val="Normal"/>
        <w:autoSpaceDE w:val="false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Устилузькому міському та сільським головам:</w:t>
      </w:r>
    </w:p>
    <w:p>
      <w:pPr>
        <w:pStyle w:val="Normal"/>
        <w:autoSpaceDE w:val="false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 </w:t>
      </w:r>
      <w:r>
        <w:rPr>
          <w:spacing w:val="1"/>
          <w:sz w:val="28"/>
          <w:szCs w:val="28"/>
          <w:lang w:val="uk-UA"/>
        </w:rPr>
        <w:t xml:space="preserve">Створити ланки цивільного захисту для оперативного реагування на надзвичайні ситуації техногенного характеру на підлеглій території та для організації охорони найважливіших об’єктах інфраструктури від терористичних актів, про що проінформувати сектор з питань цивільного захисту райдержадміністрації до 05.02.2015. </w:t>
      </w:r>
    </w:p>
    <w:p>
      <w:pPr>
        <w:pStyle w:val="Normal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7.2 Забезпечити негайне інформування керівного складу цивільного захисту району про надзвичайні ситуації або загрозу їх виникнення. </w:t>
      </w:r>
    </w:p>
    <w:p>
      <w:pPr>
        <w:pStyle w:val="Normal"/>
        <w:autoSpaceDE w:val="false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  Забезпечувати організацію зустрічей</w:t>
      </w:r>
      <w:r>
        <w:rPr>
          <w:spacing w:val="3"/>
          <w:sz w:val="28"/>
          <w:szCs w:val="28"/>
          <w:lang w:val="uk-UA"/>
        </w:rPr>
        <w:t xml:space="preserve"> з населенням підлеглих територій з питань реагувань на можливі вчинення терористичних актів на підлеглих територіях.</w:t>
      </w:r>
    </w:p>
    <w:p>
      <w:pPr>
        <w:pStyle w:val="91"/>
        <w:shd w:fill="auto" w:val="clear"/>
        <w:spacing w:before="0" w:after="0"/>
        <w:ind w:left="20" w:right="-81" w:firstLine="688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доручення залишаю за собою.</w:t>
      </w:r>
    </w:p>
    <w:p>
      <w:pPr>
        <w:pStyle w:val="TextBodyIndent"/>
        <w:ind w:right="99" w:firstLine="709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TextBodyIndent"/>
        <w:ind w:right="99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right="9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81" w:hanging="0"/>
        <w:rPr/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 xml:space="preserve">                                </w:t>
      </w:r>
      <w:r>
        <w:rPr>
          <w:b/>
          <w:sz w:val="28"/>
          <w:szCs w:val="28"/>
          <w:lang w:val="uk-UA"/>
        </w:rPr>
        <w:t>В. СОБІПАН</w:t>
      </w:r>
    </w:p>
    <w:p>
      <w:pPr>
        <w:pStyle w:val="Normal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2 613</w:t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Основной текст (9)_"/>
    <w:basedOn w:val="Style13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120" w:after="120"/>
      <w:jc w:val="both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23:00Z</dcterms:created>
  <dc:creator>Юра</dc:creator>
  <dc:description/>
  <cp:keywords/>
  <dc:language>en-US</dc:language>
  <cp:lastModifiedBy>Юра</cp:lastModifiedBy>
  <dcterms:modified xsi:type="dcterms:W3CDTF">2015-01-28T14:31:00Z</dcterms:modified>
  <cp:revision>3</cp:revision>
  <dc:subject/>
  <dc:title/>
</cp:coreProperties>
</file>