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199" w:leader="none"/>
        </w:tabs>
        <w:spacing w:lineRule="auto" w:line="360"/>
        <w:ind w:left="5595" w:right="-105" w:hanging="0"/>
        <w:jc w:val="left"/>
        <w:rPr/>
      </w:pPr>
      <w:r>
        <w:rPr/>
        <w:t xml:space="preserve">ЗАТВЕРДЖЕНО </w:t>
      </w:r>
    </w:p>
    <w:p>
      <w:pPr>
        <w:pStyle w:val="1"/>
        <w:spacing w:lineRule="auto" w:line="360"/>
        <w:rPr/>
      </w:pPr>
      <w:r>
        <w:rPr/>
        <w:t xml:space="preserve">Розпорядження голови  </w:t>
      </w:r>
    </w:p>
    <w:p>
      <w:pPr>
        <w:pStyle w:val="Normal"/>
        <w:spacing w:lineRule="auto" w:line="360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ind w:right="-93" w:firstLine="558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31</w:t>
      </w:r>
      <w:r>
        <w:rPr>
          <w:sz w:val="28"/>
          <w:lang w:val="uk-UA"/>
        </w:rPr>
        <w:t xml:space="preserve"> серпня 2015 року № </w:t>
      </w:r>
      <w:r>
        <w:rPr>
          <w:sz w:val="28"/>
          <w:lang w:val="en-US"/>
        </w:rPr>
        <w:t>297</w:t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</w:rPr>
      </w:pPr>
      <w:r>
        <w:rPr>
          <w:b w:val="false"/>
          <w:bCs/>
        </w:rPr>
        <w:t xml:space="preserve">СКЛАД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бочої групи по перевірці роботи виконавчого комітету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Білинської сільської ради по здійсненню делегованих повноважень </w:t>
      </w:r>
    </w:p>
    <w:p>
      <w:pPr>
        <w:pStyle w:val="Normal"/>
        <w:ind w:right="-366" w:hanging="0"/>
        <w:jc w:val="center"/>
        <w:rPr/>
      </w:pPr>
      <w:r>
        <w:rPr>
          <w:bCs/>
          <w:sz w:val="28"/>
          <w:lang w:val="uk-UA"/>
        </w:rPr>
        <w:t>органів виконавчої вл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tabs>
          <w:tab w:val="clear" w:pos="708"/>
          <w:tab w:val="left" w:pos="0" w:leader="none"/>
        </w:tabs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АН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ІГУ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у справах молоді та спор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БОНДАР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фінансів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ВІСЛОБОКОВ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оман Ю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ОЛ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Орест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УНЬ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Леонід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Держземагентства у Володимир-Волинському районі Волинської обла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УБЕР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анна Серг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загального відділу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РУЖ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Анатол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архівного відділ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ХАРЧУК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’яна Борисівна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РАВ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ЛІ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з питань цивільного захис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ЙОРЕНКО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лія Валеріїв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онтролю апарату райдержадміністрації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ОХРІМЕН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оман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юридичного відділу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ПАЛЬОНК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Альо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районного центру соціальних служб для сім’ї, дітей та молоді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ДЗІЗЕЙ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економічного розвитку і торгівлі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МЕЛЬНИ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Алла Ром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МОЛЯР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служби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ОЛЯР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УКОЛОВ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ХОРО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Євгенович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житлово-комунального господарства та інфраструктури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ЛА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ксандр Георг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лікар територіального медичного об’єднання (за згодою)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ЦЬКИЙ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етро Анд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відувач сектору містобудування та архітектури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ind w:right="-9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0" w:leader="none"/>
        </w:tabs>
        <w:ind w:right="-93" w:hanging="0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</w:t>
      </w:r>
    </w:p>
    <w:p>
      <w:pPr>
        <w:pStyle w:val="Normal"/>
        <w:ind w:right="-9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7:31:00Z</dcterms:created>
  <dc:creator>Mirek</dc:creator>
  <dc:description/>
  <cp:keywords/>
  <dc:language>en-US</dc:language>
  <cp:lastModifiedBy>Mirek</cp:lastModifiedBy>
  <dcterms:modified xsi:type="dcterms:W3CDTF">2015-09-02T07:31:00Z</dcterms:modified>
  <cp:revision>2</cp:revision>
  <dc:subject/>
  <dc:title/>
</cp:coreProperties>
</file>