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2 верес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рішення Володимир-Волинського міського суду від 30.06.2015 та поданої заяви Смичук Р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Смичук Руслані Миколаївні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3,52 га ріллі,   номер ділянки 352, і</w:t>
      </w:r>
      <w:r>
        <w:rPr/>
        <w:t>з невитребуваних (нерозподілених) земельних ділянок, які знаходяться на території  П’ятид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5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9-29T07:04:00Z</dcterms:modified>
  <cp:revision>6</cp:revision>
  <dc:subject/>
  <dc:title>Розпорядження Володамир</dc:title>
</cp:coreProperties>
</file>