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  </w:t>
      </w:r>
      <w:r>
        <w:rPr>
          <w:lang w:val="ru-RU"/>
        </w:rPr>
        <w:t>2</w:t>
      </w:r>
      <w:r>
        <w:rPr/>
        <w:t xml:space="preserve"> вересн</w:t>
      </w:r>
      <w:r>
        <w:rPr>
          <w:lang w:val="ru-RU"/>
        </w:rPr>
        <w:t>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0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Саганюк Є.Ф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0557 га ріллі,  номер ділянки 32, 1,3596 га ріллі, номер ділянки 7, 0,5515 га сіножатей, номер ділянки 6, 0,5516 га сіножатей, номер ділянки 6, </w:t>
      </w:r>
      <w:r>
        <w:rPr/>
        <w:t>з невитребуваних (нерозподілених) земельних ділянок, які знаходяться на території Оваднівської  сільської ради за межами населених пунктів, Саганюк Євгенії Федор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 спадкоємцю власника земельної частки (паю) Саганюк Євгенії Федорівні площами</w:t>
      </w:r>
      <w:r>
        <w:rPr>
          <w:szCs w:val="28"/>
        </w:rPr>
        <w:t xml:space="preserve"> 2,0557 га ріллі,   кадастровий номер ділянки 0720584400:05:001:0906, 1,3596 га ріллі, кадастровий номер ділянки 0720584400:05:001:0679, 0,5515 га сіножатей, кадастровий номер ділянки 0720584400:00:001:3529, 0,5516 га сіножатей, кадастровий номер ділянки 0720584400:00:001:3530,  </w:t>
      </w:r>
      <w:r>
        <w:rPr/>
        <w:t xml:space="preserve">з невитребуваних (нерозподілених) земельних ділянок, які знаходяться на території  Ова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15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09-08T11:16:00Z</dcterms:modified>
  <cp:revision>4</cp:revision>
  <dc:subject/>
  <dc:title>Розпорядження Володамир</dc:title>
</cp:coreProperties>
</file>