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4</w:t>
      </w:r>
      <w:r>
        <w:rPr>
          <w:sz w:val="28"/>
          <w:lang w:val="uk-UA"/>
        </w:rPr>
        <w:t xml:space="preserve">  вересня 2015 року        м. Володимир-Волинський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№</w:t>
      </w:r>
      <w:r>
        <w:rPr>
          <w:sz w:val="28"/>
        </w:rPr>
        <w:t xml:space="preserve"> 31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хід виконання районної цільової соціальної програми розвитку фізичної культури і спорту на 2012 – 2016 роки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/>
        <w:t>Районна цільова соціальна Програма розвитку фізичної культури і спорту на 2012 – 2016 роки в районі здійснюється з метою ефективного використання можливостей фізичної культури і спорту в оздоровленні жителів, сприяння укріпленню їхнього здоров’я, підвищення працездатності, виховання здорового підростаючого покоління, створення необхідних умов для організації фізкультурно-масової та спортивної роботи в сільській місцевості та досягнення високих результатів спортсменів району на обласних, Всеукраїнських та міжнародних змаганнях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раховуючи вище наведене та відповідно до ст. 22 Закону України «Про місцеві державні адміністрації», рішення колегія райдержадміністрації від 03.09.2015 №8/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у справах молоді та спорту райдержадміністрації (Бігун О.А.), Володимир-Волинській районній дитячо-юнацькій  школі (Гнатюку В.М.) активізувати роботу щодо залучення до занять фізичною культурою та спортом дітей та молоді, а також ветеранів спорту, дітей та молоді з обмеженими фізичними можливост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лузькому міському та сільським головам зініціювати пошук кандидатів на навчання у школі підготовки футбольних арбітрів, організованих Федерацією футболу Воли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лодимир – Волинс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МВ УМВ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 обслуговування міста і району) України у Волинській області</w:t>
      </w:r>
      <w:r>
        <w:rPr>
          <w:sz w:val="28"/>
          <w:szCs w:val="28"/>
          <w:lang w:val="uk-UA"/>
        </w:rPr>
        <w:t xml:space="preserve"> (Здомищуку В.П.) забезпечувати охорону порядку на спортивно-масових заходах, організованих сектором у справах молоді та спорту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голови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Н.ВАСИЛЕЦЬ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гун 208 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80" w:right="62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27:00Z</dcterms:created>
  <dc:creator>1</dc:creator>
  <dc:description/>
  <cp:keywords/>
  <dc:language>en-US</dc:language>
  <cp:lastModifiedBy>Mirek</cp:lastModifiedBy>
  <cp:lastPrinted>2013-02-18T15:46:00Z</cp:lastPrinted>
  <dcterms:modified xsi:type="dcterms:W3CDTF">2015-09-23T08:54:00Z</dcterms:modified>
  <cp:revision>45</cp:revision>
  <dc:subject/>
  <dc:title> </dc:title>
</cp:coreProperties>
</file>