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  <w:lang w:val="uk-UA"/>
        </w:rPr>
        <w:t xml:space="preserve">                                                             </w:t>
      </w:r>
      <w:r>
        <w:rPr>
          <w:sz w:val="2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ind w:hanging="1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Heading2"/>
        <w:suppressAutoHyphens w:val="true"/>
        <w:ind w:right="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0" w:leader="none"/>
          <w:tab w:val="left" w:pos="3780" w:leader="none"/>
        </w:tabs>
        <w:suppressAutoHyphens w:val="true"/>
        <w:ind w:left="0" w:right="0" w:hanging="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  <w:tab w:val="left" w:pos="37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</w:rPr>
      </w:pPr>
      <w:r>
        <w:rPr>
          <w:sz w:val="28"/>
        </w:rPr>
        <w:t xml:space="preserve">18 </w:t>
      </w:r>
      <w:r>
        <w:rPr>
          <w:sz w:val="28"/>
          <w:lang w:val="uk-UA"/>
        </w:rPr>
        <w:t>верес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5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</w:t>
      </w:r>
      <w:r>
        <w:rPr>
          <w:sz w:val="28"/>
        </w:rPr>
        <w:t>м.</w:t>
      </w:r>
      <w:r>
        <w:rPr>
          <w:sz w:val="28"/>
          <w:lang w:val="uk-UA"/>
        </w:rPr>
        <w:t xml:space="preserve"> </w:t>
      </w:r>
      <w:r>
        <w:rPr>
          <w:sz w:val="28"/>
        </w:rPr>
        <w:t>Володимир-Волинський</w:t>
      </w:r>
      <w:r>
        <w:rPr>
          <w:sz w:val="28"/>
          <w:lang w:val="uk-UA"/>
        </w:rPr>
        <w:t xml:space="preserve">                     </w:t>
      </w:r>
      <w:r>
        <w:rPr>
          <w:sz w:val="28"/>
        </w:rPr>
        <w:t>№ 327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атвердження фактичної мережі загальноосвітніх </w:t>
      </w:r>
    </w:p>
    <w:p>
      <w:pPr>
        <w:pStyle w:val="Normal"/>
        <w:shd w:fill="FFFFFF" w:val="clear"/>
        <w:jc w:val="center"/>
        <w:rPr/>
      </w:pPr>
      <w:r>
        <w:rPr>
          <w:sz w:val="28"/>
          <w:szCs w:val="28"/>
          <w:lang w:val="uk-UA"/>
        </w:rPr>
        <w:t>навчальних закладів на 2015-2016 навчальний рік</w:t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right="-79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ст. 14 Закону України "Про освіту" та ст. 37 Закону України "Про загальну середню освіту”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-79" w:hanging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 фактичну мережу загальноосвітніх навчальних закладів Володимир-Волинського району на 2015-2016 навчальний рік, що додаєтьс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1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Призупинити навчально-виховний процес з 01.09.2015 року у Когильнівській та Чорниківській загальноосвітніх школах І ступеня, з 16.09.2015 року у Бегетській загальноосвітній школі І ступеня, в зв’язку із відсутністю учнів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before="1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3. Затвердити 4 групи продовженого дня для 120 учнів ЗОШ І-Ш ст. м.Устилуг, 1 групу для 30 учнів ЗОШ І-ІІІ ст. с.Лудин, 3 групи для 90 учнів НВК «ЗОШ І-ІІІ ст. – дитячий садок» с.Льотниче, 1 групу для 30 учнів ЗОШ І-Ш ст. с.Суходоли, 1 групу для 30 учнів ЗОШ І-ІІ ст. с.П’ятидні, 1 групу для 30 учнів ЗОШ І-ІІ ст. с.Хмелівка, 1 групу для 30 учнів ЗОШ І-ІІ ст. с.Микуличі.</w:t>
      </w:r>
    </w:p>
    <w:p>
      <w:pPr>
        <w:pStyle w:val="Normal"/>
        <w:shd w:fill="FFFFFF" w:val="clear"/>
        <w:tabs>
          <w:tab w:val="clear" w:pos="708"/>
          <w:tab w:val="left" w:pos="840" w:leader="none"/>
          <w:tab w:val="left" w:pos="1080" w:leader="none"/>
        </w:tabs>
        <w:spacing w:before="1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4. Затвердити індивідуальну, групову та індивідуально-групову форму навчання за програмами загальноосвітньої школи для 107 учнів, а саме: 4 учнів третього класу загальноосвітньої школи І-ІІІ ступенів с.Галинівка, 4 учнів четвертого класу, 2 учнів дев’ятого класу, 3 учнів десятого класу загальноосвітньої школи І-ІІІ ступенів с.Стенжаричі, 4 учнів другого класу загальноосвітньої школи І-ІІ ступенів с.Ласків, 3 учнів п’ятого класу, 2 учнів сьомого класу загальноосвітньої школи І-ІІ ступенів с.Микитичі, 2 учнів другого класу, 1 учня четвертого класу НВК «ЗОШ І-ІІ ступеня-ДНЗ» с.Хотячів, 3 учнів першого класу, 2 учнів другого класу, 1 учня третього класу Амбуківської загальноосвітньої школи І ступеня, 3 учнів третього класу НВК «ЗОШ І ступеня-ДНЗ» с.Білин, 3 учнів першого класу, 2 учнів другого класу Володимирівської загальноосвітньої школи, 4 учнів другого класу, 1 учня четвертого класу Вощатинської загальноосвітньої школи І ступеня,  2 учнів другого класу, 3 учнів четвертого класу загальноосвітньої школи І ступеня с.Дігтів, 3 учнів першого класу, 3 учнів другого класу, 2 учнів четвертого класу Красноставської загальноосвітньої школи І ступеня, 2 учнів першого класу, 1 учня четвертого класу Нехворощанської загальноосвітньої школи І ступеня, 4 учнів третього класу Новосілківської загальноосвітньої школи І ступеня, 4 учнів першого класу, 1 учня другого класу, 3 учнів четвертого класу Руснівської загальноосвітньої школи І ступеня, 3 учнів першого класу, 4 учнів третього класу, 3 учнів четвертого класу Рогожанської загальноосвітньої школи І ступеня, 2 учнів першого класу, 4 учнів другого класу, 4 учнів третього класу, 3 учнів четвертого класу Свійчівської загальноосвітньої школи І ступеня, 2 учнів першого класу, 3 учнів другого класу, 2 учнів третього класу Черчицької загальноосвітньої школи І ступеня, 3 учнів третього класу, 2 учнів четвертого класу Яковичівської загальноосвітньої школи І ступеня.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720" w:leader="none"/>
          <w:tab w:val="left" w:pos="1080" w:leader="none"/>
        </w:tabs>
        <w:spacing w:before="1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5. Затвердити індивідуальну форму навчання за спеціальними програмами для 22 учнів шкіл району та інклюзивне навчання для 4 учнів, які потребують корекції фізичного та  розумового розвитку у НВК «ЗОШ І-ІІІ ступеня-дитячий садок» с.Льотниче (4 клас) двоє учнів, загальноосвітній школі І-ІІІ ступеня с.Лудин (9 клас), загальноосвітній школі І-ІІІ ступеня м.Устилуг (2 клас).</w:t>
      </w:r>
    </w:p>
    <w:p>
      <w:pPr>
        <w:pStyle w:val="Normal"/>
        <w:shd w:fill="FFFFFF" w:val="clear"/>
        <w:tabs>
          <w:tab w:val="clear" w:pos="708"/>
          <w:tab w:val="left" w:pos="900" w:leader="none"/>
          <w:tab w:val="left" w:pos="1080" w:leader="none"/>
        </w:tabs>
        <w:spacing w:before="10" w:after="0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6. Визнати таким, що втратило чинність розпорядження голови районної державної адміністрації від 23 вересня 2014 року №316 «Про затвердження фактичної мережі загальноосвітніх навчальних закладів на 2014-2015 навчальний рік».</w:t>
      </w:r>
    </w:p>
    <w:p>
      <w:pPr>
        <w:pStyle w:val="Heading"/>
        <w:tabs>
          <w:tab w:val="clear" w:pos="708"/>
          <w:tab w:val="left" w:pos="360" w:leader="none"/>
          <w:tab w:val="left" w:pos="900" w:leader="none"/>
          <w:tab w:val="left" w:pos="1080" w:leader="none"/>
        </w:tabs>
        <w:ind w:right="-82" w:hanging="0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7. Контроль за виконанням цього розпорядження покласти на заступника голови райдержадміністрації.</w:t>
      </w:r>
    </w:p>
    <w:p>
      <w:pPr>
        <w:pStyle w:val="Heading"/>
        <w:tabs>
          <w:tab w:val="clear" w:pos="708"/>
          <w:tab w:val="left" w:pos="108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4140" w:leader="none"/>
        </w:tabs>
        <w:autoSpaceDE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</w:rPr>
        <w:tab/>
      </w:r>
    </w:p>
    <w:p>
      <w:pPr>
        <w:pStyle w:val="Heading"/>
        <w:jc w:val="both"/>
        <w:rPr>
          <w:szCs w:val="28"/>
        </w:rPr>
      </w:pPr>
      <w:r>
        <w:rPr/>
        <w:t xml:space="preserve">Голова                                                                                                 </w:t>
      </w:r>
      <w:r>
        <w:rPr>
          <w:b/>
          <w:szCs w:val="28"/>
        </w:rPr>
        <w:t>Н.ВАСИЛЕЦЬ</w:t>
      </w:r>
    </w:p>
    <w:p>
      <w:pPr>
        <w:pStyle w:val="Heading"/>
        <w:jc w:val="both"/>
        <w:rPr>
          <w:szCs w:val="16"/>
        </w:rPr>
      </w:pPr>
      <w:r>
        <w:rPr>
          <w:szCs w:val="16"/>
        </w:rPr>
      </w:r>
    </w:p>
    <w:p>
      <w:pPr>
        <w:pStyle w:val="Heading"/>
        <w:jc w:val="left"/>
        <w:rPr/>
      </w:pPr>
      <w:r>
        <w:rPr/>
        <w:t>Мельник  24 609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" w:hanging="0"/>
      <w:jc w:val="right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6:13:00Z</dcterms:created>
  <dc:creator>Тетяна</dc:creator>
  <dc:description/>
  <cp:keywords/>
  <dc:language>en-US</dc:language>
  <cp:lastModifiedBy>Mirek</cp:lastModifiedBy>
  <cp:lastPrinted>2015-09-24T08:21:00Z</cp:lastPrinted>
  <dcterms:modified xsi:type="dcterms:W3CDTF">2015-10-02T06:47:00Z</dcterms:modified>
  <cp:revision>32</cp:revision>
  <dc:subject/>
  <dc:title/>
</cp:coreProperties>
</file>