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4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Мартинюк Н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4873 га ріллі,  номер ділянки 84, та 2,9179 га сіножатей, номер ділянки 186, </w:t>
      </w:r>
      <w:r>
        <w:rPr/>
        <w:t>з невитребуваних (нерозподілених) земельних ділянок, які знаходяться на території Микитичівської  сільської ради за межами населених пунктів, Мартинюк Наталії Валенти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 власника земельної частки (паю) Мартинюк Наталії Валентинівні площами</w:t>
      </w:r>
      <w:r>
        <w:rPr>
          <w:szCs w:val="28"/>
        </w:rPr>
        <w:t xml:space="preserve"> 2,4873 га ріллі,   кадастровий номер ділянки 0720584000:00:001:0832, та 2,9179 га сіножатей, кадастровий номер ділянки 0720584000:00:001:1092, </w:t>
      </w:r>
      <w:r>
        <w:rPr/>
        <w:t xml:space="preserve">з невитребуваних (нерозподілених) земельних ділянок, які знаходяться на території 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10-02T08:20:00Z</dcterms:modified>
  <cp:revision>176</cp:revision>
  <dc:subject/>
  <dc:title>Розпорядження Володамир</dc:title>
</cp:coreProperties>
</file>