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2 жовтня 2015 року           м. Володимир-Волинський                        №</w:t>
      </w:r>
      <w:r>
        <w:rPr>
          <w:sz w:val="28"/>
          <w:szCs w:val="28"/>
          <w:lang w:val="en-US"/>
        </w:rPr>
        <w:t xml:space="preserve"> 3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ску громадян України 1999 року народження до призовної дільниці Володимир-Волинського району Волинської області у січні-березні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. 14 Закону України «Про військовий  обов’язок і військову службу», п.4 ст. 27 Закону України «Про місцеві державні адміністрації», та розпорядження голови Волинської обласної державної адміністрації від 03.09.2015 року № 384 «Про приписку громадян України 1999 року народження  до призовних дільниць районів та міст обласного значення у січні - березні 2016 року», з метою взяття юнаків 1999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овести приписку громадян 1999 року народження, що проживають постійно чи тимчасово на території Володимир-Волинського району Волинської області, до призовної дільниці Володимир-Волинського району Волинської області  у січні – березні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приписки у своїй роботі суворо дотримуватись вимог ст. 14 Закону України "Про військовий обов’язок і військову службу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, згідно з додатком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Устилузькому міському та сільським головам, керівникам підприємств, установ, організацій незалежно від форм власності і підпорядкування: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До 1 грудня 2015 року подати у Володимир-Волинський об’єднаний районний військовий комісаріат списки юнаків 1999 року народження, які підлягають приписці до призовної дільниці, та  документи  згідно з переліком військового комісаріату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5.2.  Забезпечити оповіщення, організований збір документів, які необхідні для особових справ  призовників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5.3.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, згідно з додатком 4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6. Головному лікарю територіального медичного об’єднання             Клачуку О.Г.: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6.1. Забезпечити здійснення заходів щодо лабораторного, флюрографічного, рентгенологічного дослідження з 5 січня 2016 року по 31 березня 2016 року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До 5 січня 2016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ередбачити виділення до 5 ліжко-місць у кожному відділенні для поглибленого медичного обстеження юнаків, направлених лікарями - членами комісії по приписці. Наказом по лікарні визначити лікарський склад для проведення додаткового медичного обсте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районною радою на ургентні потреб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Відповідно до п. 17 постанови Кабінету Міністрів України від 21.03.2002 року № 352 "Про затвердження Положення про підготовку і проведення призову громадян України на строкову військову службу"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олодимир-Волинського міського відділу (з обслуговування міста та району) УМВС України у Волинській області підполковнику міліції Здомищуку В.П.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 До 1 грудня 2015 року подати у Володимир-Волинський об’єднаний районний військовий комісаріат списки громадян 1999 року народження, які притягувались до кримінальної, адміністративної відповідальності, мали приводи в міліцію за анти суспільну поведінку; перебувають на обліку в органах МВС, перебувають під слідством за формою, встановленою військовим комісаріатом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роводити реєстрацію і зняття з реєстрації юнаків 1999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, або зняття з військового обліку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100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  Начальнику управління соціального захисту населення району Гол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О. </w:t>
      </w:r>
      <w:r>
        <w:rPr>
          <w:sz w:val="28"/>
          <w:szCs w:val="28"/>
          <w:lang w:val="uk-UA"/>
        </w:rPr>
        <w:t>до 31.12.2015 року подати до Володимир-Волинського об’єднаного районного військового комісаріату списки громадян, 1999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100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     Начальнику відділу освіти райдержадміністрації Мельник А.Р.:</w:t>
      </w:r>
    </w:p>
    <w:p>
      <w:pPr>
        <w:pStyle w:val="Normal"/>
        <w:tabs>
          <w:tab w:val="clear" w:pos="708"/>
          <w:tab w:val="left" w:pos="148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1 Забезпечити роботу психологічної служби відділу та навчальних закладів з метою якісного і повного вивчення юнаків, які підлягають приписці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uk-UA"/>
        </w:rPr>
        <w:t>9.2   Здійснювати контроль за своєчасним виконанням заходів з приписки директорами навчальних закладів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3 Забезпечити прикріплення до навчальних закладів району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лові та членам районної комісії з питань приписки громадян основну увагу під час роботи звернути на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кість медичного огляду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сімейний стан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 за виконанням цього розпорядження покласти на керівника апарату районної державної адміністрації </w:t>
      </w:r>
      <w:r>
        <w:rPr>
          <w:color w:val="000000"/>
          <w:sz w:val="28"/>
          <w:szCs w:val="28"/>
        </w:rPr>
        <w:t>Романюка С.Й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 xml:space="preserve">Гаврилюк 23 479 </w:t>
      </w:r>
    </w:p>
    <w:p>
      <w:pPr>
        <w:pStyle w:val="2"/>
        <w:ind w:hanging="0"/>
        <w:rPr/>
      </w:pPr>
      <w:r>
        <w:rPr/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97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2139"/>
        </w:tabs>
        <w:ind w:left="2139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2139"/>
        </w:tabs>
        <w:ind w:left="2139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14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4"/>
        </w:tabs>
        <w:ind w:left="293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825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3"/>
        </w:tabs>
        <w:ind w:left="10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06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92"/>
        </w:tabs>
        <w:ind w:left="32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95"/>
        </w:tabs>
        <w:ind w:left="4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38"/>
        </w:tabs>
        <w:ind w:left="49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1"/>
        </w:tabs>
        <w:ind w:left="59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84"/>
        </w:tabs>
        <w:ind w:left="65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2"/>
    </w:lvlOverride>
  </w:num>
  <w:num w:numId="10">
    <w:abstractNumId w:val="5"/>
    <w:lvlOverride w:ilvl="0"/>
    <w:lvlOverride w:ilvl="1">
      <w:startOverride w:val="2"/>
    </w:lvlOverride>
  </w:num>
  <w:num w:numId="11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4-09-30T14:24:00Z</cp:lastPrinted>
  <dcterms:modified xsi:type="dcterms:W3CDTF">2015-10-15T09:08:00Z</dcterms:modified>
  <cp:revision>304</cp:revision>
  <dc:subject/>
  <dc:title>п</dc:title>
</cp:coreProperties>
</file>