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12</w:t>
      </w:r>
      <w:r>
        <w:rPr/>
        <w:t>жовтня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5 року</w:t>
      </w:r>
      <w:r>
        <w:rPr/>
        <w:t xml:space="preserve">  </w:t>
      </w:r>
      <w:r>
        <w:rPr>
          <w:lang w:val="ru-RU"/>
        </w:rPr>
        <w:t xml:space="preserve">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6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клопотання ТзОВ „Захід Трейд”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 xml:space="preserve">1. Передати в оренду товариству з обмеженою відповідальністю „Захід Трейд”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площею  21,3341 га сіножатей, </w:t>
      </w:r>
      <w:r>
        <w:rPr/>
        <w:t>які знаходяться на території Микитичівської сільської ради  за межами населених пунктів біля с. Микитичі в урочищі „За річкою”,</w:t>
      </w:r>
      <w:r>
        <w:rPr>
          <w:szCs w:val="28"/>
        </w:rPr>
        <w:t xml:space="preserve"> </w:t>
      </w:r>
      <w:r>
        <w:rPr/>
        <w:t>для ведення товарного сільськогосподарського виробництва строком на 3 роки але не пізніше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7-03T15:42:00Z</cp:lastPrinted>
  <dcterms:modified xsi:type="dcterms:W3CDTF">2015-10-15T09:17:00Z</dcterms:modified>
  <cp:revision>197</cp:revision>
  <dc:subject/>
  <dc:title>Розпорядження Володамир</dc:title>
</cp:coreProperties>
</file>