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Жук Л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Жук Людмилі Василі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0,99 га ріллі,   номер ділянки 15, 1,33 га ріллі,   номер ділянки 35,  0,70 га сіножатей,   номер ділянки 53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0-27T08:06:00Z</dcterms:modified>
  <cp:revision>175</cp:revision>
  <dc:subject/>
  <dc:title>Розпорядження Володамир</dc:title>
</cp:coreProperties>
</file>