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03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  <w:lang w:val="uk-UA"/>
        </w:rPr>
        <w:t>2015 р №</w:t>
      </w:r>
      <w:r>
        <w:rPr>
          <w:sz w:val="28"/>
          <w:szCs w:val="28"/>
          <w:lang w:val="en-US"/>
        </w:rPr>
        <w:t xml:space="preserve"> 38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8213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1937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85565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07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5505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8803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5340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484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                                                               37070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48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10936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5896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903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957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64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7956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67000                        9834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3370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22190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6637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9977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95825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14990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56035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23318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13690                     4526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718480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96822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5-11-12T10:12:00Z</dcterms:modified>
  <cp:revision>37</cp:revision>
  <dc:subject/>
  <dc:title>Обласна державна адміністрація</dc:title>
</cp:coreProperties>
</file>