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8"/>
          <w:sz w:val="24"/>
          <w:szCs w:val="24"/>
          <w:lang w:val="en-US" w:eastAsia="en-US"/>
        </w:rPr>
        <w:drawing>
          <wp:inline distT="0" distB="0" distL="0" distR="0">
            <wp:extent cx="403860" cy="594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61" r="-8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8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8"/>
          <w:sz w:val="28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ru-RU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ru-RU"/>
        </w:rPr>
        <w:t>ВОЛИН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/>
        </w:rPr>
        <w:t>РО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ЗПОРЯДЖ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6 листопада 2015 року      м. Володимир-Волинський                         №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38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вердження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оження пр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лодимир - Волинський райо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нтр соціальних служб для сім’ї, дітей та молод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повідно до  статті 17 Закону України «Про соціальну роботу з сім’ями, дітьми та молоддю», постанови Кабінету Міністрів України від 17 липня 2015 року № 495 «Про внесення змін до Загального положення про центр соціальних служб для сім’ї, дітей та молоді», з метою врегулювання організаційно-правових засад діяльності Володимир-Волинського районного центру соціальних служб для сім’ї, дітей та молоді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Затвердити Положення про Володимир-Волинський районний центр соціальних служб для сім’ї, дітей та молоді у новій редакції, що додаєть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ажати такими, що втратило чинність розпорядження голови районної державної адміністрації № 377 від 19.11.2013року « Про затвердження Положення про Володимир-Волинський районний центр соціальних служб для сім’ї, дітей та молоді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Контроль за виконанням цього розпорядження покласти на заступника голов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йонної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державної адміністраці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лова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. ВАСИЛЕЦ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льонка    35 688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4:41:00Z</dcterms:created>
  <dc:creator>12345</dc:creator>
  <dc:description/>
  <cp:keywords/>
  <dc:language>en-US</dc:language>
  <cp:lastModifiedBy>Mirek</cp:lastModifiedBy>
  <cp:lastPrinted>2013-11-18T16:40:00Z</cp:lastPrinted>
  <dcterms:modified xsi:type="dcterms:W3CDTF">2015-11-12T09:42:00Z</dcterms:modified>
  <cp:revision>12</cp:revision>
  <dc:subject/>
  <dc:title/>
</cp:coreProperties>
</file>