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06.11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8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9, 20, 22, 25, 55 Закону України «Про землеустрій», ч.5 ст. 16 Закону України „Про Державний земельний кадастр”</w:t>
      </w:r>
      <w:r>
        <w:rPr/>
        <w:t>, заяви Войтюка О.П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2,5491 га ріллі,  номер ділянки 253, 2,5491 га ріллі, номер ділянки 254, 0,8284 га сіножатей, номер ділянки 253, 0,8266 га сіножатей, номер ділянки 254, </w:t>
      </w:r>
      <w:r>
        <w:rPr/>
        <w:t>з невитребуваних (нерозподілених) земельних ділянок, які знаходяться на території Оваднівської  сільської ради за межами населених пунктів, Войтюку Олегу Петр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. Виділити в натурі (на місцевості) земельні ділянки спадкоємцю власника земельної частки (паю) Войтюку Олегу Петровичу площами</w:t>
      </w:r>
      <w:r>
        <w:rPr>
          <w:szCs w:val="28"/>
        </w:rPr>
        <w:t xml:space="preserve"> 2,5491 га ріллі,   кадастровий номер ділянки 0720585600:00:001:1561, 2,5491 га ріллі, кадастровий номер ділянки 0720585600:00:001:1560,  0,8284 га сіножатей, кадастровий номер ділянки 0720585600:00:001:1559, 0,8266 га сіножатей, кадастровий номер ділянки 0720585600:00:001:1558, </w:t>
      </w:r>
      <w:r>
        <w:rPr/>
        <w:t xml:space="preserve">з невитребуваних (нерозподілених) земельних ділянок, які знаходяться на території  Оваднівської сільської ради за межами населених пунктів, для ведення особистого селянського господарства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3-19T15:48:00Z</cp:lastPrinted>
  <dcterms:modified xsi:type="dcterms:W3CDTF">2015-11-12T09:47:00Z</dcterms:modified>
  <cp:revision>179</cp:revision>
  <dc:subject/>
  <dc:title>Розпорядження Володамир</dc:title>
</cp:coreProperties>
</file>