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листопада 2015 року № </w:t>
            </w:r>
            <w:r>
              <w:rPr>
                <w:sz w:val="28"/>
                <w:szCs w:val="28"/>
              </w:rPr>
              <w:t>392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Устилузької міської та сільських р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канцелярських товарів (папір для копіювання, виготовлення бланків заяв та декларацій, бланків довідок, актів матеріально-побутового обстеження, особових рахунків одержувачів, журналів реєстрації заяв та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 та друкуючих пристроїв, заправка і придбання картриджів до них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7:00Z</dcterms:created>
  <dc:creator>Mirek</dc:creator>
  <dc:description/>
  <cp:keywords/>
  <dc:language>en-US</dc:language>
  <cp:lastModifiedBy>Mirek</cp:lastModifiedBy>
  <dcterms:modified xsi:type="dcterms:W3CDTF">2015-11-12T09:58:00Z</dcterms:modified>
  <cp:revision>2</cp:revision>
  <dc:subject/>
  <dc:title/>
</cp:coreProperties>
</file>