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Булиги В</w:t>
      </w:r>
      <w:r>
        <w:rPr/>
        <w:t>.Я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2001 га ріллі,    номер ділянки 91, 2,9829 га ріллі, номер ділянки 147,    </w:t>
      </w:r>
      <w:r>
        <w:rPr/>
        <w:t>з невитребуваних (нерозподілених) земельних ділянок, які знаходяться на території Ласківської сільської ради за межами населених пунктів, Булизі Василю Як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Булизі Василю Яковичу площами</w:t>
      </w:r>
      <w:r>
        <w:rPr>
          <w:szCs w:val="28"/>
        </w:rPr>
        <w:t xml:space="preserve"> 2,2001 га ріллі,   кадастровий номер ділянки 0720582800:00:001:0817,   2,9829 га ріллі, кадастровий номер ділянки 0720582800:00:001:0818, </w:t>
      </w:r>
      <w:r>
        <w:rPr/>
        <w:t xml:space="preserve">з невитребуваних (нерозподілених) земельних ділянок, які знаходяться на території Лас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2-16T08:56:00Z</dcterms:modified>
  <cp:revision>160</cp:revision>
  <dc:subject/>
  <dc:title>Розпорядження Володамир</dc:title>
</cp:coreProperties>
</file>