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en-US"/>
        </w:rPr>
        <w:t>08</w:t>
      </w:r>
      <w:r>
        <w:rPr>
          <w:sz w:val="28"/>
          <w:lang w:val="uk-UA"/>
        </w:rPr>
        <w:t xml:space="preserve">    груд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5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434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часть у засіданнях громад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6 Закону України “Про місцеві державні адміністрації”, постанови Кабінету Міністрів України від 3 листопада 2010 року № 996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“Про забезпечення участі громадськості у формуванні та реалізації державної політики” УПОВНОВАЖИТИ РОМАНЮКА Сергія Йосиповича, керівника апарату райдержадміністрації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рати участь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сіданнях громадської  ради при Володимир-Волинській районній державній адміністрації з правом дорадчого голос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Cs/>
          <w:sz w:val="28"/>
          <w:szCs w:val="28"/>
          <w:lang w:val="uk-UA"/>
        </w:rPr>
        <w:t xml:space="preserve">Голова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Н. ВАСИЛЕЦЬ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манюк 23 318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8:56:00Z</dcterms:created>
  <dc:creator>орг в</dc:creator>
  <dc:description/>
  <cp:keywords/>
  <dc:language>en-US</dc:language>
  <cp:lastModifiedBy>Mirek</cp:lastModifiedBy>
  <cp:lastPrinted>2013-02-27T11:55:00Z</cp:lastPrinted>
  <dcterms:modified xsi:type="dcterms:W3CDTF">2015-12-14T12:14:00Z</dcterms:modified>
  <cp:revision>153</cp:revision>
  <dc:subject/>
  <dc:title/>
</cp:coreProperties>
</file>