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szCs w:val="32"/>
          <w:lang w:val="uk-UA"/>
        </w:rPr>
      </w:pPr>
      <w:r>
        <w:rPr>
          <w:b/>
          <w:bCs/>
          <w:color w:val="FFFFFF"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димир –Волинський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50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 w:before="638" w:after="0"/>
        <w:ind w:left="2405" w:right="2419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здачу крові безоплатними донорами </w:t>
      </w:r>
      <w:r>
        <w:rPr>
          <w:color w:val="000000"/>
          <w:spacing w:val="2"/>
          <w:sz w:val="28"/>
          <w:szCs w:val="28"/>
          <w:lang w:val="uk-UA"/>
        </w:rPr>
        <w:t>в районі на 2016 рік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13, 22 Закону України «Про місцеві державні адміністрації», Закону України «Про донорство крові та її компонентів», на виконання розпорядження голови облдержадміністрації від </w:t>
      </w:r>
      <w:r>
        <w:rPr>
          <w:sz w:val="28"/>
          <w:szCs w:val="28"/>
          <w:lang w:val="uk-UA"/>
        </w:rPr>
        <w:t>30 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 xml:space="preserve"> «Про здачу крові безоплатними донорами у містах та районах області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», з метою задоволення лікувальних установ району у крові та її компонентах, препаратах і кровозамінниках в умовах обмеженого фінансув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Головному лікарю </w:t>
      </w:r>
      <w:r>
        <w:rPr>
          <w:sz w:val="28"/>
          <w:szCs w:val="28"/>
          <w:lang w:val="uk-UA"/>
        </w:rPr>
        <w:t>Володимир-Волинського територіального мед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</w:rPr>
        <w:t xml:space="preserve"> Клачуку О.Г. та Устилузької міської лікарні Цибаху В.Т. забезпечити укомплектування безоплатних донорів за рахунок родичів і друзів вагітних та хворих в обсягах, згідно додатку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Устилузькому міському та сільським головам, керівникам підприємств, установ та організацій усіх форм власності забезпечити виконання завдань з організації здачі крові безоплатними донорами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 в обсягах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гідно  з додат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Витрати на харчування донорів віднести за рахунок Володимир- Волинської станції переливання крові за встановленими фізіологічними нормами харчування з урахуванням індексації на продук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Контроль за виконання цього розпорядження покласти на </w:t>
      </w:r>
      <w:r>
        <w:rPr>
          <w:sz w:val="28"/>
          <w:szCs w:val="28"/>
          <w:lang w:val="uk-UA"/>
        </w:rPr>
        <w:t>заступника голови райдержадміністрації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08" w:after="0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lang w:val="uk-UA"/>
        </w:rPr>
        <w:t xml:space="preserve">Н.ВАСИЛЕЦЬ </w:t>
      </w:r>
    </w:p>
    <w:p>
      <w:pPr>
        <w:pStyle w:val="Normal"/>
        <w:shd w:fill="FFFFFF" w:val="clear"/>
        <w:spacing w:before="408" w:after="0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334" w:after="0"/>
        <w:rPr/>
      </w:pPr>
      <w:r>
        <w:rPr>
          <w:color w:val="000000"/>
          <w:sz w:val="28"/>
          <w:szCs w:val="28"/>
          <w:lang w:val="uk-UA"/>
        </w:rPr>
        <w:t>Чубок 24 964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334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334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334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334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655" w:leader="none"/>
          <w:tab w:val="left" w:pos="7740" w:leader="none"/>
        </w:tabs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С.Романюк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 Володимир-Волинського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  <w:lang w:val="uk-UA"/>
        </w:rPr>
        <w:t>територіального мед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                                         О.Кл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 юриди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апарату райдержадміністрації </w:t>
        <w:tab/>
        <w:tab/>
        <w:t xml:space="preserve">                             М.Зах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сектору 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іловодства апарату райдержадміністрації                                      Ю.Скі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02:00Z</dcterms:created>
  <dc:creator>11</dc:creator>
  <dc:description/>
  <cp:keywords/>
  <dc:language>en-US</dc:language>
  <cp:lastModifiedBy>Загальний відділ</cp:lastModifiedBy>
  <cp:lastPrinted>2015-12-18T11:27:00Z</cp:lastPrinted>
  <dcterms:modified xsi:type="dcterms:W3CDTF">2015-12-18T09:29:00Z</dcterms:modified>
  <cp:revision>7</cp:revision>
  <dc:subject/>
  <dc:title> </dc:title>
</cp:coreProperties>
</file>