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№ </w:t>
      </w:r>
      <w:r>
        <w:rPr>
          <w:sz w:val="28"/>
          <w:szCs w:val="28"/>
        </w:rPr>
        <w:t>4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ро розподіл додаткових коштів бюджетних асигнува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здійснення компенсаційних виплат за пільгове перевез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м категоріям громадян на грудень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435"/>
        <w:rPr/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14.12.2015р.№ 6:</w:t>
      </w:r>
    </w:p>
    <w:p>
      <w:pPr>
        <w:pStyle w:val="21"/>
        <w:ind w:firstLine="708"/>
        <w:rPr>
          <w:b/>
          <w:b/>
        </w:rPr>
      </w:pPr>
      <w:r>
        <w:rPr/>
        <w:t>1) Затвердити розподіл додаткових коштів бюджетних асигнувань на грудень 2015 року для перевізників, що здійснюють пільгове перевезення окремих категорій громадян в сумі 25500,00 грн., а саме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АТ “Володимир-Волинське  АТП-10707” – 13775,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П.С. – 5893,23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2710,00 грн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приватному підприємцю Шубі В.Ф. – 3121,77 грн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) 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додаткових обсягів асигнувань, установлених місячним розписом та по мірі надходження коштів відповідної субвенції з державного бюджету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3) 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tabs>
          <w:tab w:val="clear" w:pos="708"/>
          <w:tab w:val="left" w:pos="0" w:leader="none"/>
        </w:tabs>
        <w:ind w:left="75" w:hanging="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4) 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    </w:t>
      </w:r>
      <w:r>
        <w:rPr>
          <w:bCs w:val="false"/>
          <w:sz w:val="28"/>
        </w:rPr>
        <w:t>Н.ВАСИЛЕЦЬ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6:00Z</dcterms:created>
  <dc:creator>evtuh</dc:creator>
  <dc:description/>
  <cp:keywords/>
  <dc:language>en-US</dc:language>
  <cp:lastModifiedBy>Mirek</cp:lastModifiedBy>
  <cp:lastPrinted>2015-12-15T09:35:00Z</cp:lastPrinted>
  <dcterms:modified xsi:type="dcterms:W3CDTF">2015-12-21T10:19:00Z</dcterms:modified>
  <cp:revision>9</cp:revision>
  <dc:subject/>
  <dc:title> </dc:title>
</cp:coreProperties>
</file>