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28 грудня 2015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72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озпорядження голови обласної державної адміністрації  від 28 грудня 2015 року № 586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ідки департаменту фінансів облдержадміністрації № 997 від 28.12.2015 року та пункту 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) Збільшити доходи загального фонду районного бюджету по ККД 41033900 “Освітня субвенція з державного бюджету місцевим бюджетам</w:t>
      </w:r>
      <w:r>
        <w:rPr>
          <w:szCs w:val="28"/>
        </w:rPr>
        <w:t>”</w:t>
      </w:r>
      <w:r>
        <w:rPr/>
        <w:t xml:space="preserve"> на суму 26700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датковий обсяг освітньої субвенції, передбачений для районного бюджету спрямувати на збільшення бюджетних асигнувань загального фонду на суму 267000 гривень головному розпорядникові коштів районного  бюджету – відділу освіти Володимир-Волинської райдержадміністрації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 на оплату праці працівників бюджетних устан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інню фінансів райдерж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О.Бондарук) унести відповідні зміни до розпису та показників районного бюджету на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ік. 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52:00Z</dcterms:created>
  <dc:creator>Guberuk</dc:creator>
  <dc:description/>
  <cp:keywords/>
  <dc:language>en-US</dc:language>
  <cp:lastModifiedBy>User</cp:lastModifiedBy>
  <cp:lastPrinted>2015-12-28T11:49:00Z</cp:lastPrinted>
  <dcterms:modified xsi:type="dcterms:W3CDTF">2015-12-28T10:39:00Z</dcterms:modified>
  <cp:revision>9</cp:revision>
  <dc:subject/>
  <dc:title> </dc:title>
</cp:coreProperties>
</file>