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  <w:lang w:val="uk-UA"/>
        </w:rPr>
        <w:t xml:space="preserve"> грудня 2015 р №</w:t>
      </w:r>
      <w:r>
        <w:rPr>
          <w:sz w:val="28"/>
          <w:szCs w:val="28"/>
          <w:lang w:val="en-US"/>
        </w:rPr>
        <w:t xml:space="preserve"> 48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онд оплати праці працівників та видатки на утримання апарату, управлінь, відділів та інших структурних підрозділів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5"/>
      </w:tblGrid>
      <w:tr>
        <w:trPr>
          <w:trHeight w:val="5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, структурні підрозділи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 районної державної адміністрації          782130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111934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 економі</w:t>
      </w:r>
      <w:r>
        <w:rPr>
          <w:sz w:val="28"/>
          <w:szCs w:val="28"/>
          <w:lang w:val="en-US"/>
        </w:rPr>
        <w:t>чного розвитку 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ргівлі                                                                    85565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2994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у справах молоді та спорту                      5505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8803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Сектор житлово-комуналь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сподарства та  інфраструктури                           55340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84840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ор містобудування та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тектури                                                                37070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489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109330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>15893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ий відділ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5903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9575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з питань цивільного захисту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2640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7956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надання адміністративних послуг              67030                        98370                      Відділ освіти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83370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12865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культури та туризму                                    66375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9808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 соціального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95825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117285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56035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239590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фінансів                                                313690                     44508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ього                                                                      2718480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3978135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              С.Романюк </w:t>
      </w:r>
    </w:p>
    <w:sectPr>
      <w:type w:val="nextPage"/>
      <w:pgSz w:w="11906" w:h="16838"/>
      <w:pgMar w:left="1418" w:right="567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6:00Z</dcterms:created>
  <dc:creator>Ростислав</dc:creator>
  <dc:description/>
  <cp:keywords/>
  <dc:language>en-US</dc:language>
  <cp:lastModifiedBy>Mirek</cp:lastModifiedBy>
  <cp:lastPrinted>2016-01-14T09:21:00Z</cp:lastPrinted>
  <dcterms:modified xsi:type="dcterms:W3CDTF">2016-01-20T08:58:00Z</dcterms:modified>
  <cp:revision>43</cp:revision>
  <dc:subject/>
  <dc:title>Обласна державна адміністрація</dc:title>
</cp:coreProperties>
</file>