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1</w:t>
      </w:r>
      <w:r>
        <w:rPr/>
        <w:t xml:space="preserve"> березня  2015 року            м. Володимир-Волинський                       № </w:t>
      </w:r>
      <w:r>
        <w:rPr>
          <w:lang w:val="en-US"/>
        </w:rPr>
        <w:t>7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Дня землевпорядник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РБУНО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Ів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пеціаліста – землевпорядника Зимнівської сільської рад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ІРКОС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пеціаліста – землевпорядника Льотничівської сільської рад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ВЗУ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у Васил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пеціаліста – землевпорядника Устилузької міської рад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МЕ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ну Олег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пеціаліста – землевпорядника Березовичівської сільської рад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ЦВИД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пеціаліста – землевпорядника Галинівської сільської рад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ЕРШЕН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у Станіслав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пеціаліста – землевпорядника Стенжаричівської сільської ради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03-12T08:54:00Z</dcterms:modified>
  <cp:revision>6</cp:revision>
  <dc:subject/>
  <dc:title>Розпорядження Володамир</dc:title>
</cp:coreProperties>
</file>