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5450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ind w:hanging="0"/>
        <w:rPr/>
      </w:pPr>
      <w:r>
        <w:rPr/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rFonts w:ascii="Times New Roman" w:hAnsi="Times New Roman" w:cs="Times New Roman"/>
          <w:position w:val="38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er"/>
        <w:keepNext w:val="tru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position w:val="33"/>
          <w:sz w:val="28"/>
          <w:szCs w:val="32"/>
          <w:u w:val="single"/>
          <w:lang w:val="uk-UA"/>
        </w:rPr>
      </w:pPr>
      <w:r>
        <w:rPr>
          <w:rFonts w:cs="Times New Roman"/>
          <w:position w:val="33"/>
          <w:sz w:val="28"/>
          <w:szCs w:val="32"/>
          <w:u w:val="single"/>
          <w:lang w:val="uk-UA"/>
        </w:rPr>
      </w:r>
    </w:p>
    <w:p>
      <w:pPr>
        <w:pStyle w:val="Header"/>
        <w:keepNext w:val="true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>12 січня 2015 року                м. Володимир-Волинський                           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9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firstLine="545"/>
        <w:jc w:val="center"/>
        <w:rPr>
          <w:sz w:val="28"/>
          <w:szCs w:val="28"/>
        </w:rPr>
      </w:pPr>
      <w:r>
        <w:rPr>
          <w:sz w:val="28"/>
          <w:szCs w:val="28"/>
        </w:rPr>
        <w:t>Про створення позаштатної військово-лікарської комісії</w:t>
      </w:r>
      <w:r>
        <w:rPr>
          <w:sz w:val="28"/>
          <w:szCs w:val="28"/>
          <w:lang w:val="ru-RU"/>
        </w:rPr>
        <w:t xml:space="preserve"> при</w:t>
      </w:r>
      <w:r>
        <w:rPr>
          <w:sz w:val="28"/>
          <w:szCs w:val="28"/>
        </w:rPr>
        <w:t xml:space="preserve"> Володимир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инському об’єднаному районному військовому комісаріаті</w:t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акону України „Про військовий обов’язок і військову службу”, </w:t>
      </w:r>
      <w:r>
        <w:rPr>
          <w:sz w:val="28"/>
        </w:rPr>
        <w:t xml:space="preserve">статей 6, 27 Закону України «Про місцеві державні адміністрації», </w:t>
      </w:r>
      <w:r>
        <w:rPr>
          <w:sz w:val="28"/>
          <w:szCs w:val="28"/>
        </w:rPr>
        <w:t>та  Положення про військово-лікарську експертизу та медичний огляд у Збройних Силах України, затвердженого наказом Міністра оборони України від 14.08.2008 року № 402 (зі змінами) та з метою проведення медичних оглядів солдат, матросів, сержантів і старшин запасу, які приймаються на військову службу за контрактом; офіцерів, прапорщиків та мічманів запасу, які призиваються на військову службу, або приймаються на військову службу за контрактом; жінок, які приймаються у добровільному порядку на військову службу на посади рядового, сержантського, старшинського складу та на посади офіцерів; студентів випускних курсів вищих навчальних закладів, які атестуються на офіцерів запасу; осіб з числа цивільної молоді, які вступають до  військово-навчальних  закладів,  військових  ліцеїв: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</w:rPr>
        <w:t xml:space="preserve">1.Створити військово-лікарську комісію при Володимир-Волинському об’єднаному районному військовому комісаріаті згідно додатку, якій приступити до роботи після набрання чинності Указу Президента України про часткову мобілізацію у 2015 році. </w:t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сідання військово-лікарської комісії проводити згідно графіку, а в разі необхідності цілодобово на базі приміщення призовної дільниці військового комісаріату або у Володимир-Волинському територіальному медичному об’єднанні 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</w:rPr>
        <w:t>3. Відповідальність за матеріально-технічне забезпечення роботи військово-лікарської комісії покласти на головного лікаря Володимир-Волинського територіального медичного об’єднання  Клачука О.Г.</w:t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>4. Голові військово-лікарської комісії щоквартально проводити аналіз роботи, про що інформувати райдержадміністрацію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</w:rPr>
        <w:t xml:space="preserve">5. Контроль за виконанням цього розпорядження залишаю за собою. </w:t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ru-RU"/>
        </w:rPr>
        <w:t>П</w:t>
      </w:r>
      <w:r>
        <w:rPr>
          <w:sz w:val="28"/>
        </w:rPr>
        <w:t xml:space="preserve">ерший заступник голови                                                                     </w:t>
      </w:r>
      <w:r>
        <w:rPr>
          <w:b/>
          <w:sz w:val="28"/>
        </w:rPr>
        <w:t>В. СОБІПАН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аврилюк 23 479 </w:t>
      </w:r>
    </w:p>
    <w:sectPr>
      <w:type w:val="nextPage"/>
      <w:pgSz w:w="11906" w:h="16838"/>
      <w:pgMar w:left="1635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ACT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cademyACTT;Times New Roman" w:hAnsi="AcademyACTT;Times New Roman" w:cs="AcademyACTT;Times New Roman"/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04" w:firstLine="1783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341"/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1134" w:right="1132" w:hanging="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spacing w:before="80" w:after="0"/>
      <w:ind w:firstLine="65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7" w:firstLine="851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ind w:hanging="1090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16:00Z</dcterms:created>
  <dc:creator>3D</dc:creator>
  <dc:description/>
  <cp:keywords/>
  <dc:language>en-US</dc:language>
  <cp:lastModifiedBy>Mirek</cp:lastModifiedBy>
  <cp:lastPrinted>2015-01-14T17:36:00Z</cp:lastPrinted>
  <dcterms:modified xsi:type="dcterms:W3CDTF">2015-01-17T08:44:00Z</dcterms:modified>
  <cp:revision>20</cp:revision>
  <dc:subject/>
  <dc:title> </dc:title>
</cp:coreProperties>
</file>