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/>
      </w:pPr>
      <w:r>
        <w:rPr>
          <w:sz w:val="28"/>
        </w:rPr>
        <w:t xml:space="preserve">від 30 березня  2016 року  № 119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 ІІ квартал 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Володимир-Волинського району на 2016-2017 роки за підсумками І кварталу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4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управління агропромислового розвитку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І квартал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І квартал 201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4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стан готовності господарського комплексу району до пожежонебезпечного періоду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1.04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райдержадміністрації, сектор з питань цивільного захисту райдержадміністрації, </w:t>
            </w:r>
            <w:r>
              <w:rPr>
                <w:sz w:val="28"/>
              </w:rPr>
              <w:t>міськрайонний відділ управління Державної служби надзвичайних ситуаці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snapToGrid w:val="false"/>
              <w:spacing w:lineRule="atLeast" w:line="20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стан збереження, використання та паспортизації об’єктів культурної спадщин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збереження, використання та паспортизації об’єктів культурної спадщини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1.04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господарського комплексу району в осінньо-зимовий період 2015-2016 років та підготовку його сталого функціонування в умовах осінньо-зимового періоду 2016-2017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ї підготовки господарського комплексу району до роботи в осінньо-зимовий період 2016-2017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5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роботи з обдарованими дітьми у загальноосвітніх навчальних заклад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з обдарованими діть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5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ефективність використання коштів, що виділяються на оплату спожитих енергоносіїв та енергозбереження в бюджетних установ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ефективності використання бюджетних кош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6 тра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9.05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із зверненнями громадян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роботи із зверненнями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чер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6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дотримання вимог чинного законодавства під час ведення кадрової роботи структурними підрозділам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дотримання вимог чинного законодавства під час ведення кадров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чер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строк подачі довідки та проекту рішення                  до 23.06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Овадн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Овадн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 чер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3.06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-кадрової роботи, юридичний, сектор діловодства апарату, відділи освіти, молоді та спорту, містобудування, архітектури та житлово-комунального господарства, управління фінансів, агропромислового розвитку, соціального захисту населення, сектори з питань цивільного захисту, культури та туризму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геокадастру в районі, міськрайонний центр зайнятості, територіальне медичне об’єднання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цільової, соціальної програми «Молодь Волині» на 2016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еалізації заходів з проведення інформаційної кампанії, спрямованої на пошук кандидатів у прийомні - батьки та батьки - виховател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ступник голови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, 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ведення Державного реєстру виборців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, відділ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готовності до оздоровчої кампанії 2016 року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ходу робіт з підготовки до оздоровчої кампан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з питань цивільного захис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, 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Керівник апарату райдержадміністрації, сектор ведення діловодства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в районі пільгового перевезення громадян та дотримання Порядку розрахунків обсягів компенсації витрат автомобільним перевізникам за пільговий проїзд окремих категорій громадя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контролю за об’єктивністю та правильністю надання компенсації витрат автомобільним перевізникам за пільговий проїзд окремих категорій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проведення весняної толок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кращення санітарного стану та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едення галузі тваринництва та заготівлі корм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едення галузі тваринни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реалізації в області вимог містобудівного законодав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належного контролю за дотриманням вимог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господарств району до проведення жни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готовності господарств району до проведення жни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стан готовності місць масового відпочинку людей на водних об’єктах району до початку купального сез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 метою забезпечення безпеки людей під час відпочинку на в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 xml:space="preserve">Сектор з питань цивільного захисту райдержадміністрації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71-річниці Дня Пере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опікунами, піклувальниками їх обов’язків щодо соціального захисту дітей-сиріт та дітей, позбавлених батьківського пікл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виконання опікунами та піклувальниками їх обов’яз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проведення ХІІІ Музичного фестивалю “Стравінський т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провед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/>
              <w:t>Про організацію змістовного відпочинку молоді у канікулярний пері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організаці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забезпечення санаторно-курортним лікуванням пільгових категорій громадя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забезпечення </w:t>
            </w:r>
            <w:r>
              <w:rPr>
                <w:bCs/>
                <w:sz w:val="28"/>
                <w:szCs w:val="28"/>
              </w:rPr>
              <w:t>санаторно-курортним лікуванням пільгових категорій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Головний спеціаліст з питань інформаційної діяльності та комунікацій з громадськістю апарату, сектор культури та туризму, відділ освіти, молоді та спор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 квартал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завдань Програми інформатизації Володимир-Волинського на 2016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и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здійснення контролю за наявністю, станом і рухом документів Національного архівного фонду на 2015-2019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Архівний відділ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управлінні агропромислового розвитк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екторі культури та туризм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культури та туризму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1.10.2014 № 454 «Про забезпечення виконання в області Плану заходів імплементації Угоди про асоціацію між Україною, з однієї сторони та Європейським Союзом, Європейським Співтовариством з атомної енергії і їхніми державами-членами, з іншої сторони, на 2014-2017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7.10.2012 № 437 “Про першочергові заходи щодо впорядкування внутрішньогосподарських меліоративних каналів на сільськогосподарських угіддях, що використовуютьс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місяця до 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26.01.2016 № 24 «Про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3.10.2013 № 386 «Про затведження плану заходів з реалізації в області Концепції боротьби з тероризм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4.03.2016 № 98 «Про підсумки виконання бюджету області за 2015 рік та основні завдання організації виконання бюджету у 2016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02.03.2016 № 89 «Про утворення обласної ліквідаційної комісії»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7.02.2008 № 56 “Про активізацію євроінтеграційного прикордонного співробітництва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 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облдержадміністрації від  07.04.2010 № 83 “Про затвердження Плану заходів із протидії в області проявам ксенофобії, расової та етнічної дискримінації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ний спеціаліст з питань інформаційної діяльності та комунікацій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6.01.2016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09.02.2016 № 47 «Про заходи у зв’язку з 30-ми роковинами Чорнобильської катастроф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8.12.2014 № 513 «Про схвалення Регіональної цільової соціальної програми протидії ВІЛ-інфекції/Сніду на 2014 – 2018 роки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альне медичне об’єдна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09.2002 № 420 «Про подальше забезпечення відкритості у діяльності органів виконавчої влад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12.2014 № 507 «Про підсумки роботи із зверненнями громадян в облдержадміністрації за січень – вересень 2014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4.03.2016 № 95 «Про проведення І туру щорічного Всеукраїнського конкурсу «Кращий державний службовец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світній день здоров’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ропаганди здорового способу жи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оди з відзначення Міжнародного дня визволення в’язнів фашистських концтабор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довкіл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 метою наведення належного благоустрою населених пунктів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Чорнобильської трагед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метою вшанування пам’яті учасників ліквідації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ві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, культури та туризму, відділ освіти, молоді та спорту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ере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, керівники структурних підрозділів та підрозділів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матерів з багатодітних сімей, одиноких мат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, молоді та спорту, сектор культури та туризму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сім’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неблагополучними сім’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тра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лужба у справах дітей, відділ освіти, молоді та спорту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ведення в районі заходів з відзначення Дня Європ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агодження партнерських зв’язків з прикордонними районами сусідніх держ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український день працівників культу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культу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икордон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прикордон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тра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о останнього дзво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заходах, приурочених закінченню навчального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, молоді та спорту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захисту ді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дітьми пільгових категор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лужба у справах дітей, відділ освіти, молоді та спорту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журналіс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телебачення та друкованих періодичних вид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з питань інформаційної діяльності та комунікацій з громадськістю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едичного праців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закладів охорони здоров’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корботи і вшанування пам’яті жертв війни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вшанування пам’яті жертв вій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, 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ержавн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итної служби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ацівників мит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молод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боти з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червня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черв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оловний спеціаліст з питань інформаційної діяльності та комунікацій з громадськістю апарату, сектор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Х Музичний фестиваль “Стравінський та Україн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ризація кращих творів вітчизняної та світової музичної класики, проведення творчих звітів молодих митц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ультури та туризму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Романюк</cp:lastModifiedBy>
  <cp:lastPrinted>2011-01-05T19:53:00Z</cp:lastPrinted>
  <dcterms:modified xsi:type="dcterms:W3CDTF">2016-04-06T09:34:00Z</dcterms:modified>
  <cp:revision>939</cp:revision>
  <dc:subject/>
  <dc:title>                                                                                                                              </dc:title>
</cp:coreProperties>
</file>