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30 березня 2016 року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           № 121</w:t>
      </w:r>
      <w:r>
        <w:rPr>
          <w:lang w:val="ru-RU"/>
        </w:rPr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договору орен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требуваних земельних часток (паїв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повідно до  статей 17, 22, 122, 123, статті 13 Закону України «Про порядок виділення в натурі (на місцевості) земельних ділянок власникам земельних часток (паїв)» та на підставі клопотання фермерського господарства «Демчук-Агро» Демчука Миколи Святославович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 Внести зміни у договір оренди невитребуваних земельних часток (паїв), який зареєстрований у Микитичівській сільській раді 30.04.2016 за №6, а саме у пункті 1 «Предмет договору» загальну площу 37,8216 га замінити на 35,838 га,  цифри «1,9836 га – 0720584000:00:001:0965» виключит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Юридичному відділу апарату райдержадміністрації (М.Захарчук) забезпечити укладення додаткової угоди до договору  оренди невитребуваних земельних часток (паїв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 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7:00Z</dcterms:created>
  <dc:creator>amigo</dc:creator>
  <dc:description/>
  <cp:keywords/>
  <dc:language>en-US</dc:language>
  <cp:lastModifiedBy>Admin</cp:lastModifiedBy>
  <cp:lastPrinted>2016-03-31T17:06:00Z</cp:lastPrinted>
  <dcterms:modified xsi:type="dcterms:W3CDTF">2016-04-13T11:44:00Z</dcterms:modified>
  <cp:revision>6</cp:revision>
  <dc:subject/>
  <dc:title>Розпорядження Володамир</dc:title>
</cp:coreProperties>
</file>