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АТВЕРДЖЕНО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6 кві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en-US"/>
        </w:rPr>
        <w:t xml:space="preserve"> 12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лагоустрою у Володимир-Волинському районі на 2016 рік</w:t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321"/>
        <w:gridCol w:w="5220"/>
        <w:gridCol w:w="270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 за 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трок виконан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ити та затвердити Правила благоустрою відповідно до вимог Закону України " Про благоустрій населених пунктів"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илузька міська та сільські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 1 травн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території загального користування для постійного прибирання та закріпити їх за установами, організаціями та підприємствами, які розташовані на території рад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илузька міська та сільські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 тра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ити та затвердити  заходи з  благоустрою для населених пунктів на 2016 рі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2 кві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учитись до  щорічних всеукраїнських акцій з благоустрою "За чисте довкілля" та "ЗробимоУкраїну чистою-2016" (одноденна акція з прибирання та благоустрою засмічених зелених зон та місць громадського відпочинку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, відділ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-травен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всеукраїнську акцію "День довкілля"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, відділ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 кві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відувати самочинно улаштовані сміттєзвалища на території ради і не допускати їх подальшого улашту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2 квіт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орядкувати кладовища, могили загиблих воїнів, інших місць захоронень та прилеглу територ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па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тників, братських могил та окремих захоронень і впорядкувати прилеглу територі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5 тра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в’їзних  знаків на межі району та населених пунктів та впорядкувати прилеглу територі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8 кві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вести ремонт павільйонів автобусних зупинок (обов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зково улаштувати у них лавки та урни для сміття) та проводити постійне прибирання в павільйонах та прилеглої територ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, філія  «Володимир-Волинська дорожньо-експлуатаційна дільниця» ДП "Волинський облавтодо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2 кві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орядкувати прибудинкову територію багатоквартирних житлових будинків, огородити майданчики , на яких розміщені контейнери для смітт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 тра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орядкувати відповідно до санітарно-гігієнічних вимог майданчики захоронення твердих побутових відході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0 тра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підготовку засобів вуличного освітлення до роботи взим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жов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ити графіки та провести грейдерування і підсипку доріг та вулиц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 1 травня т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жов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зимове утримання доріг та тротуарів в населених пунктах (заготовити пісок, сіль, паливо для снігоприбиральної технік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жов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ити та затвердити заходи з благоустрою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 осві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, молоді та спорту рай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7 квіт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ведення у загальноосвітніх навчальних закладах акції „Посади дерево і збережи його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 xml:space="preserve"> та «Майбутнє лісу в твоїх руках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ідділ  освіти, молоді та спорту рай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15 кві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фасадів закладів охорони здоров</w:t>
            </w:r>
            <w:r>
              <w:rPr>
                <w:sz w:val="26"/>
                <w:szCs w:val="26"/>
              </w:rPr>
              <w:t>'</w:t>
            </w:r>
            <w:r>
              <w:rPr>
                <w:sz w:val="26"/>
                <w:szCs w:val="26"/>
                <w:lang w:val="uk-UA"/>
              </w:rPr>
              <w:t>я, розташованих в населених пунктах району, та впорядкувати прилеглі до них територ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-Волинський центр надання первинної медико-санітарної допомо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фасадів закладів торгівлі, розташованих в населених пунктах району, та впорядкувати прилеглі до них територ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- Волинська райспоживспіл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та благоустрій зон відпочинку у лісовій смузі біля автодоріг, ремонт інформаційних стендів, прибирання лісів обабіч дорі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П «Володимир-Волинське лісомисливське господарств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30 кві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будівель і приміщень  поштового зв'язку та впорядкувати прилеглі до них територ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поштового зв'язку № 2 Волинської дирекції УДППЗ "Укрпошт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фасадів будівель та огорож на територіях залізничних станцій і впорядкувати прилеглі до них територ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ельська дистанція цивільних споруд Рівненського відділення Львівської залізниц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прибирання сміття з придорожніх смуг автомобільних дорі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ія  «Володимир-Волинська дорожньо-експлуатаційна дільниця» ДП "Волинський облавтодор"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701" w:right="709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468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5" w:hanging="3105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5580" w:hanging="0"/>
    </w:pPr>
    <w:rPr>
      <w:b/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3:00Z</dcterms:created>
  <dc:creator>Машбюро</dc:creator>
  <dc:description/>
  <cp:keywords/>
  <dc:language>en-US</dc:language>
  <cp:lastModifiedBy>Mirek</cp:lastModifiedBy>
  <cp:lastPrinted>2009-03-03T10:27:00Z</cp:lastPrinted>
  <dcterms:modified xsi:type="dcterms:W3CDTF">2016-04-13T12:16:00Z</dcterms:modified>
  <cp:revision>26</cp:revision>
  <dc:subject/>
  <dc:title>Затверджую</dc:title>
</cp:coreProperties>
</file>