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12</w:t>
      </w:r>
      <w:r>
        <w:rPr/>
        <w:t xml:space="preserve">  квітня 2016 року  </w:t>
      </w:r>
      <w:r>
        <w:rPr>
          <w:lang w:val="ru-RU"/>
        </w:rPr>
        <w:t xml:space="preserve">         м.</w:t>
      </w:r>
      <w:r>
        <w:rPr/>
        <w:t>Володимир-Волинський                          №</w:t>
      </w:r>
      <w:r>
        <w:rPr>
          <w:lang w:val="ru-RU"/>
        </w:rPr>
        <w:t xml:space="preserve"> 140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еформування газети «Слово прав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 xml:space="preserve">Закону України «Про місцеві державні адміністрації», пункту 2 частини 1 статті 3, частини 3 статті 4 Закону України «Про реформування державних і комунальних друкованих засобів масової інформації», статті 8 Закону України «Про друковані засоби масової інформації (пресу) в Україні» та на підставі протоколу №2 від 25 лютого 2016 року зборів трудового колективу редакції Володимир-Волинської міськрайонної газети «Слово правди»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Вийти зі складу співзасновників та редакції друкованого засобу масової інформації –  Володимир-Волинської міськрайонної газети «Слово правди»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 xml:space="preserve">2. Реформувати друкований засіб масової інформації – Володимир-Волинську міськрайонну газету «Слово правди» (ідентифікаційний код 02471761)  шляхом виходу Володимир-Волинської районної державної адміністрації зі складу співзасновників та редакції т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етворенням редакції членами її трудового колективу у суб’єкт господарювання із збереженням назви, цільового призначення, мови видання і тематичної спрямованості друкованого засобу масової інформації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  <w:t>3. Сектору ведення діловодства апарату райдержадміністрації надіслати копію цього розпорядже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  <w:t xml:space="preserve">- трудовому колективу редакції  </w:t>
      </w:r>
      <w:r>
        <w:rPr>
          <w:sz w:val="28"/>
          <w:szCs w:val="28"/>
          <w:lang w:val="uk-UA"/>
        </w:rPr>
        <w:t>Володимир-Волинської міськрайонної газети «Слово прав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ержавному комітету телебачення і радіомовлення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іністерству юстиції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ординацію роботи щодо виконання цього розпорядження покласти на керівника апарату райдержадміністрації С.Романюка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01:00Z</dcterms:created>
  <dc:creator>amigo</dc:creator>
  <dc:description/>
  <cp:keywords/>
  <dc:language>en-US</dc:language>
  <cp:lastModifiedBy>Mirek</cp:lastModifiedBy>
  <cp:lastPrinted>2016-03-11T14:06:00Z</cp:lastPrinted>
  <dcterms:modified xsi:type="dcterms:W3CDTF">2016-04-13T12:26:00Z</dcterms:modified>
  <cp:revision>11</cp:revision>
  <dc:subject/>
  <dc:title>Розпорядження Володамир</dc:title>
</cp:coreProperties>
</file>