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2</w:t>
      </w:r>
      <w:r>
        <w:rPr/>
        <w:t xml:space="preserve"> квітня 2016 року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   №</w:t>
      </w:r>
      <w:r>
        <w:rPr>
          <w:lang w:val="ru-RU"/>
        </w:rPr>
        <w:t xml:space="preserve"> 14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комісії з проведення обліку вод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на території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Закону України «Про аквакультуру», статті 51 Водного кодексу України, на виконання розпорядження голови облдержадміністрації від 31.12.2015 №612 «Про облік водних об’єктів на території області та оцінку ефективності їх використання» та з метою якісного проведення обліку водних об’єктів на території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Включити до складу комісії з проведення обліку водних об’єктів району членами ЛЕВЧУК Оксану Андріївну – першого заступника начальника Володимир-Волинської державної податкової інспекції ГУ ДФС у Волинській області, ЛОБОРУКА Анатолія Вікторовича – начальника Володимир-Волинської ЕД Луцького МУВГ, Устилузького міського та сільських гол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місії до 1 травня подати звіт про проведення обліку водних об’єктів на території району обласному управлінню водних ресурсів та Західно-Бузькому басейновому управлінню водних ресурс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покласти на начальника управління агропромислового розвитку райдержадміністрації Ю.Кравчука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19:00Z</dcterms:created>
  <dc:creator>amigo</dc:creator>
  <dc:description/>
  <cp:keywords/>
  <dc:language>en-US</dc:language>
  <cp:lastModifiedBy>Mirek</cp:lastModifiedBy>
  <cp:lastPrinted>2016-04-12T09:38:00Z</cp:lastPrinted>
  <dcterms:modified xsi:type="dcterms:W3CDTF">2016-04-13T12:28:00Z</dcterms:modified>
  <cp:revision>8</cp:revision>
  <dc:subject/>
  <dc:title>Розпорядження Володамир</dc:title>
</cp:coreProperties>
</file>