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uk-UA"/>
        </w:rPr>
        <w:t>квітня  2016 року           м. Володимир-Волинський                            №</w:t>
      </w:r>
      <w:r>
        <w:rPr>
          <w:sz w:val="28"/>
          <w:szCs w:val="28"/>
        </w:rPr>
        <w:t xml:space="preserve"> 1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нагоди Міжнародного дня визволення в’язнів фашистських таборів, на виконання районної Програми соціального захисту населення  району на 2015-2017 роки, затвердженої рішенням сесії районної ради від 15.10.2014  № 28/10, згідно Порядку використання коштів, передбачених в районному бюджеті по виконанню окремих пунктів районної Програми соціального захисту населення району на 2015-2017 роки, затвердженого рішенням районної ради від 15.10.2014 № 28/11, подання Устилузької міської ради від 13.04.2016         № 450/01-13,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3.04.2016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№ 8 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ділити 200 (двісті) гривень матеріальної допомоги жертві нацистських переслідувань Болдіній Єлизаветі Миколаївні, м.Устилуг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 соціального захисту населення райдержадміністрації (Н.Голюк) фінансування зазначених видатків провести за рахунок коштів передбачених в районному бюджеті на 2016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Голюк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45:00Z</dcterms:created>
  <dc:creator>evtuh</dc:creator>
  <dc:description/>
  <cp:keywords/>
  <dc:language>en-US</dc:language>
  <cp:lastModifiedBy>Mirek</cp:lastModifiedBy>
  <cp:lastPrinted>2016-04-15T09:23:00Z</cp:lastPrinted>
  <dcterms:modified xsi:type="dcterms:W3CDTF">2016-04-25T09:06:00Z</dcterms:modified>
  <cp:revision>6</cp:revision>
  <dc:subject/>
  <dc:title> </dc:title>
</cp:coreProperties>
</file>