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 до Поряд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дання та використання коштів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дешевлення вартості штучного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сіменіння корів та телиць в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</w:rPr>
        <w:t>особистих селянських господарст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УЮ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______сільський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(міський)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(підпис)                     (П.І.П.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виконаних роб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штучному осіменінню кор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__________ місяць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лі (місті) ________________  ____________________сільської (міської) рад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олодимир – Волинського району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25"/>
        <w:gridCol w:w="1016"/>
        <w:gridCol w:w="1415"/>
        <w:gridCol w:w="1414"/>
        <w:gridCol w:w="1111"/>
        <w:gridCol w:w="1104"/>
        <w:gridCol w:w="133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ласника твари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тварин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ершого заплідненн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вторного заплідне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Оплата за рахунок власни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за рахунок бюджет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власника тварин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до оплати: за рахунок бюджету ____________________________________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Сума прописом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хнік штучного осіменіння   __________________    _______________________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vertAlign w:val="superscript"/>
          <w:lang w:val="uk-UA"/>
        </w:rPr>
        <w:t>( підпис)                                            ( ініціали, прізвище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Додаток 2 до Поряд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ння та використання коштів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дешевлення вартості штучного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іменіння корів та телиць в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>особистих селянських господарств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Волинського облплемпідприємства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__________________  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(підпис)                               (П.І.П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НИЙ А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их робіт по штучному осіменінню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_________________ місяць 2016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Володимир –Волинському районі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61"/>
        <w:gridCol w:w="2355"/>
        <w:gridCol w:w="1863"/>
        <w:gridCol w:w="1344"/>
        <w:gridCol w:w="13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сільської, міської  ради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селеного пункту, де розташовано пунк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звіще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та по батькові техні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Оплата за рахунок власн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рахунок бюджет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до оплати: 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ний бухгалтер        __________________            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vertAlign w:val="superscript"/>
          <w:lang w:val="uk-UA"/>
        </w:rPr>
        <w:t>( підпис)                                                   ( ініціали, прізвище)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3 до Поряд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ння та використання коштів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здешевлення вартості штучного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 xml:space="preserve">осіменіння корів та телиць в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>особистих селянських господарств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АКТ № 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4"/>
        <w:rPr/>
      </w:pPr>
      <w:r>
        <w:rPr/>
        <w:t>приймання – передачі виконаних робіт</w:t>
      </w:r>
    </w:p>
    <w:p>
      <w:pPr>
        <w:pStyle w:val="14"/>
        <w:rPr/>
      </w:pPr>
      <w:r>
        <w:rPr/>
        <w:t>по штучному осіменінню корів і телиць</w:t>
      </w:r>
    </w:p>
    <w:p>
      <w:pPr>
        <w:pStyle w:val="14"/>
        <w:rPr/>
      </w:pPr>
      <w:r>
        <w:rPr/>
        <w:t>в індивідуальному секторі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Володимир – Волинського району</w:t>
      </w:r>
    </w:p>
    <w:p>
      <w:pPr>
        <w:pStyle w:val="14"/>
        <w:rPr/>
      </w:pPr>
      <w:r>
        <w:rPr/>
      </w:r>
    </w:p>
    <w:p>
      <w:pPr>
        <w:pStyle w:val="14"/>
        <w:ind w:firstLine="540"/>
        <w:jc w:val="both"/>
        <w:rPr/>
      </w:pPr>
      <w:r>
        <w:rPr/>
        <w:t>Ми, Замовник Управління агропромислового розвитку Володимир – Волинської районної державної адміністрації в особі голови Кравчука Юрія Івановича, з одного боку, та Виконавець Волинське облплемпідприємство в особі директора Шуха Василя Івановича, з іншого боку, склали цей акт про те, що Виконавцем були проведені роботи по штучному осіменінню корів і телиць в особистих селянських господарствах Володимир – Волинського району згідно зведеного акту за ____________ місяць 2016 року, станом на ____________2016 року та договору № ___ від ________________, а Замовник прийняв роботу.</w:t>
      </w:r>
    </w:p>
    <w:p>
      <w:pPr>
        <w:pStyle w:val="14"/>
        <w:rPr/>
      </w:pPr>
      <w:r>
        <w:rPr/>
      </w:r>
    </w:p>
    <w:p>
      <w:pPr>
        <w:pStyle w:val="14"/>
        <w:ind w:firstLine="540"/>
        <w:jc w:val="both"/>
        <w:rPr/>
      </w:pPr>
      <w:r>
        <w:rPr/>
        <w:t>Загальна вартість робіт за рахунок районного бюджету складає ______ грн (_________________________________)</w:t>
      </w:r>
    </w:p>
    <w:p>
      <w:pPr>
        <w:pStyle w:val="14"/>
        <w:jc w:val="both"/>
        <w:rPr/>
      </w:pPr>
      <w:r>
        <w:rPr/>
        <w:t xml:space="preserve">                       </w:t>
      </w:r>
      <w:r>
        <w:rPr/>
        <w:t>сума прописом</w:t>
      </w:r>
    </w:p>
    <w:p>
      <w:pPr>
        <w:pStyle w:val="14"/>
        <w:ind w:firstLine="540"/>
        <w:jc w:val="both"/>
        <w:rPr/>
      </w:pPr>
      <w:r>
        <w:rPr/>
        <w:t>Виконавцем штучно запліднено корів і телиць в кількості ______ голів.</w:t>
      </w:r>
    </w:p>
    <w:p>
      <w:pPr>
        <w:pStyle w:val="14"/>
        <w:ind w:firstLine="540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11"/>
      </w:tblGrid>
      <w:tr>
        <w:trPr>
          <w:trHeight w:val="458" w:hRule="atLeast"/>
        </w:trPr>
        <w:tc>
          <w:tcPr>
            <w:tcW w:w="4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Виконавця: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Замовника:</w:t>
            </w:r>
          </w:p>
        </w:tc>
      </w:tr>
      <w:tr>
        <w:trPr>
          <w:trHeight w:val="537" w:hRule="atLeast"/>
        </w:trPr>
        <w:tc>
          <w:tcPr>
            <w:tcW w:w="4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Волинське ОПП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ПР РДА</w:t>
            </w:r>
          </w:p>
        </w:tc>
      </w:tr>
      <w:tr>
        <w:trPr>
          <w:trHeight w:val="696" w:hRule="atLeast"/>
        </w:trPr>
        <w:tc>
          <w:tcPr>
            <w:tcW w:w="4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Шух В. І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___________ Кравчук Ю. І.</w:t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______ 2016 року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___________ 2016 рок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uk-UA"/>
    </w:rPr>
  </w:style>
  <w:style w:type="paragraph" w:styleId="14">
    <w:name w:val="Обычный + 14 пт"/>
    <w:basedOn w:val="Normal"/>
    <w:qFormat/>
    <w:pPr>
      <w:jc w:val="center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36:00Z</dcterms:created>
  <dc:creator>Mirek</dc:creator>
  <dc:description/>
  <cp:keywords/>
  <dc:language>en-US</dc:language>
  <cp:lastModifiedBy>Admin</cp:lastModifiedBy>
  <dcterms:modified xsi:type="dcterms:W3CDTF">2016-04-15T08:44:00Z</dcterms:modified>
  <cp:revision>9</cp:revision>
  <dc:subject/>
  <dc:title/>
</cp:coreProperties>
</file>