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 квітня 2016 року            м. Володимир-Волинський                                   № 15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Дня Європи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“Про місцеві державні адміністрації’, Указу Президента України від 19.04.2003 № 339/2003 “Про День Європи”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відзначення в районі у 2016 році Дня Європи (далі – План заходів), що додає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ЗОБОВ’ЯЗУЮ структурні підрозділи райдержадміністрації, РЕКОМЕНДУЮ територіальним органам міністерств, інших центральних органів виконавчої влади, Устилузькому міському та сільським голов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 виконання плану заходів до 1 червня 2016 року інформувати відділ організаційно-кадрової роботи апарату райдержадміністрації, якому до 6 червня 2016 року проінформувати управління з питань внутрішньої політики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Контроль за виконанням цього розпорядження покласти на заступника голови райдержадміністрації та завідувача сектору культури та туризму райдержадміністрації Віслобокова Р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Admin</dc:creator>
  <dc:description/>
  <cp:keywords/>
  <dc:language>en-US</dc:language>
  <cp:lastModifiedBy>Mirek</cp:lastModifiedBy>
  <cp:lastPrinted>2016-04-11T14:54:00Z</cp:lastPrinted>
  <dcterms:modified xsi:type="dcterms:W3CDTF">2016-05-25T06:58:00Z</dcterms:modified>
  <cp:revision>198</cp:revision>
  <dc:subject/>
  <dc:title> </dc:title>
</cp:coreProperties>
</file>