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13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1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на підставі поданої заяви Мудрик О.М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Мудрик Олені Миколаї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91 га ріллі,   номер ділянки 55,  0,40 га сіножатей,   номер ділянки 280, і</w:t>
      </w:r>
      <w:r>
        <w:rPr/>
        <w:t>з невитребуваних (нерозподілених) земельних ділянок, які знаходяться на території  Буб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Загальний відділ</cp:lastModifiedBy>
  <cp:lastPrinted>2016-01-18T09:46:00Z</cp:lastPrinted>
  <dcterms:modified xsi:type="dcterms:W3CDTF">2016-01-18T07:46:00Z</dcterms:modified>
  <cp:revision>193</cp:revision>
  <dc:subject/>
  <dc:title>Розпорядження Володамир</dc:title>
</cp:coreProperties>
</file>