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22 </w:t>
      </w:r>
      <w:r>
        <w:rPr/>
        <w:t>квіт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</w:t>
      </w:r>
      <w:r>
        <w:rPr/>
        <w:t>№</w:t>
      </w:r>
      <w:r>
        <w:rPr>
          <w:lang w:val="ru-RU"/>
        </w:rPr>
        <w:t xml:space="preserve"> 16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Бадівської Т.М</w:t>
      </w:r>
      <w:r>
        <w:rPr/>
        <w:t>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Бадівській Тетяні Миколаї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15 га ріллі,   номер ділянки 302,  0,58 га сіножатей,   номер ділянки 77,   і</w:t>
      </w:r>
      <w:r>
        <w:rPr/>
        <w:t>з невитребуваних (нерозподілених) земельних ділянок, які знаходяться на території  Зим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04-28T12:50:00Z</dcterms:modified>
  <cp:revision>206</cp:revision>
  <dc:subject/>
  <dc:title>Розпорядження Володамир</dc:title>
</cp:coreProperties>
</file>