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2 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>Володимир-Волинський                               №</w:t>
      </w:r>
      <w:r>
        <w:rPr>
          <w:lang w:val="ru-RU"/>
        </w:rPr>
        <w:t xml:space="preserve"> 16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Татаріна М.І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0,6833 га ріллі,   номер ділянки 587, 0,6533 га ріллі,   номер ділянки 588, </w:t>
      </w:r>
      <w:r>
        <w:rPr/>
        <w:t>з невитребуваних (нерозподілених) земельних ділянок, які знаходяться на території Хмелівківської  сільської ради за межами населених пунктів, Татаріну Миколі Іван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Татаріну Миколі Івановичу площами</w:t>
      </w:r>
      <w:r>
        <w:rPr>
          <w:szCs w:val="28"/>
        </w:rPr>
        <w:t xml:space="preserve"> 0,6832 га ріллі,   кадастровий номер ділянки 0720586000:00:001:1014, 0,6533 га ріллі,   кадастровий номер ділянки 0720586000:00:001:1015, </w:t>
      </w:r>
      <w:r>
        <w:rPr/>
        <w:t>з невитребуваних (нерозподілених) земельних ділянок, які знаходяться на території  Хмелівківської сільської ради за межами населених пунктів,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3. Розпорядження  голови райдержадміністрації від 20.07.2012 №347 „Про виділення в натурі (на місцевості) земельних ділянок власнику земельної частки (паю)” вважати таким, що втратило чинність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28T12:52:00Z</dcterms:modified>
  <cp:revision>213</cp:revision>
  <dc:subject/>
  <dc:title>Розпорядження Володамир</dc:title>
</cp:coreProperties>
</file>