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61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25.</w:t>
            </w:r>
            <w:r>
              <w:rPr>
                <w:szCs w:val="28"/>
              </w:rPr>
              <w:t xml:space="preserve">04.2016 № </w:t>
            </w:r>
            <w:r>
              <w:rPr>
                <w:szCs w:val="28"/>
                <w:lang w:val="en-US"/>
              </w:rPr>
              <w:t>171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60" w:after="60"/>
        <w:ind w:right="720" w:hanging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spacing w:before="60" w:after="60"/>
        <w:ind w:right="720" w:hanging="0"/>
        <w:jc w:val="center"/>
        <w:rPr>
          <w:rFonts w:ascii="Verdana" w:hAnsi="Verdana" w:cs="Verdana"/>
          <w:szCs w:val="28"/>
        </w:rPr>
      </w:pPr>
      <w:r>
        <w:rPr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і відзначення в районі Дня пам’яті та примирення, 71-ї річниці перемоги над нацизмом, інших пам’ятних дат Другої світової війни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 Забезпечення виконання законодавчих актів з питань соціального захисту ветеранів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 Забезпечення своєчасної виплати щорічної разової грошової допомоги ветеранам війни, передбаченої законами України “Про статус ветеранів війни, гарантії їх соціального захисту” та “Про жертви нацистських переслідувань”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5 травня 2016 року    </w:t>
            </w:r>
          </w:p>
        </w:tc>
      </w:tr>
    </w:tbl>
    <w:p>
      <w:pPr>
        <w:pStyle w:val="Normal"/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Вивчення потреб та здійснення обстеження матеріально-побутових умов проживання одиноких ветеранів війни, жертв нацистських переслідувань, сімей загиблих учасників АТО для надання їм соціально-побутової допомоги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4. Організація відвідування керівництвом органів виконавчої влади та місцевого самоврядування ветеранів війни за місцем їх проживання, в 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соціального захисту населення райдержадміністрації, </w:t>
            </w:r>
            <w:r>
              <w:rPr/>
              <w:t xml:space="preserve">міськрайонна організація ветеранів війни і праці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2016 року    </w:t>
            </w:r>
          </w:p>
        </w:tc>
      </w:tr>
    </w:tbl>
    <w:p>
      <w:pPr>
        <w:pStyle w:val="Normal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5. Залучення до надання допомоги ветеранам війни, жертвам нацистських переслідувань, учасникам АТО підприємств різних форм власності, установ, організацій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  <w:r>
              <w:rPr>
                <w:sz w:val="6"/>
                <w:szCs w:val="6"/>
              </w:rPr>
              <w:t xml:space="preserve"> ,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>6</w:t>
      </w:r>
      <w:r>
        <w:rPr>
          <w:szCs w:val="28"/>
        </w:rPr>
        <w:t xml:space="preserve">. Надання в установленому законодавством порядку фінансової підтримки громадським організаціям ветеранів для забезпечення їх статутної діяльності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7. Забезпечення відповідно до законодавства проведення щорічного медичного обстеження й диспансеризації ветеранів війни та за потреби їх госпіталізації в першочерговому порядку з приділенням особливої уваги тим, хто проживає у сільській місцевості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лодимир-Волинське територіальне медичне об’єднання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6 року    </w:t>
            </w:r>
          </w:p>
        </w:tc>
      </w:tr>
    </w:tbl>
    <w:p>
      <w:pPr>
        <w:pStyle w:val="Normal"/>
        <w:jc w:val="both"/>
        <w:rPr>
          <w:color w:val="FF0000"/>
          <w:sz w:val="14"/>
          <w:szCs w:val="14"/>
          <w:lang w:val="en-US"/>
        </w:rPr>
      </w:pPr>
      <w:r>
        <w:rPr>
          <w:color w:val="FF0000"/>
          <w:sz w:val="14"/>
          <w:szCs w:val="14"/>
          <w:lang w:val="en-US"/>
        </w:rPr>
      </w:r>
    </w:p>
    <w:p>
      <w:pPr>
        <w:pStyle w:val="Normal"/>
        <w:ind w:firstLine="540"/>
        <w:jc w:val="both"/>
        <w:rPr>
          <w:color w:val="FF0000"/>
          <w:sz w:val="6"/>
          <w:szCs w:val="6"/>
          <w:lang w:val="en-US"/>
        </w:rPr>
      </w:pPr>
      <w:r>
        <w:rPr>
          <w:color w:val="FF0000"/>
          <w:sz w:val="6"/>
          <w:szCs w:val="6"/>
          <w:lang w:val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8. Забезпечення підготовки й проведення в населених пунктах району тематичних заходів, присвячених Дню пам’яті та примирення, 71-й річниці перемоги над нацизмом, іншим пам’ятним датам Другої світової війни за участю ветеранів, учасників національно-визвольного руху, представників влади, трудових колективів, військових частин, політичних партій, громадських організацій, молоді, учасників АТО, волонтерів </w:t>
      </w:r>
    </w:p>
    <w:p>
      <w:pPr>
        <w:pStyle w:val="Normal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Устилузький міський та сільські голови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8 травня, 9 травня, 22 червня, 21 липня, </w:t>
            </w:r>
          </w:p>
          <w:p>
            <w:pPr>
              <w:pStyle w:val="Normal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</w:rPr>
              <w:t>22 вересня, 28 жовтня 2016 року</w:t>
            </w:r>
            <w:r>
              <w:rPr>
                <w:color w:val="FF0000"/>
                <w:szCs w:val="28"/>
              </w:rPr>
              <w:t xml:space="preserve">  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9. Підготовка пропозицій щодо відзначення ветеранів війни державними нагородами, відзнаками Кабінету Міністрів України, відомчими відзнаками, відзнаками облдержадміністрації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соціального захисту населення райдержадміністрації, </w:t>
            </w:r>
            <w:r>
              <w:rPr/>
              <w:t>міськрайонна організація ветеранів війни і праці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ітень 2016 року 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</w:rPr>
        <w:t xml:space="preserve">10. Забезпечення участі військ гарнізону в урочистостях, присвячених     71-й річниці перемоги над нацизмом, проведення у військових частинах тематичних просвітницьких заходів  </w:t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старший інспектор апарату райдержадміністрації, Володимир-Волинський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єднаний районний військовий комісаріат 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6 року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13. Проведення у навчальних закладах району тематичних уроків, виховних годин, круглих столів, інших заходів, присвячених 71-й річниці перемоги над нацизмом та пам’ятним датам Другої світової війни, зустрічей учнівської та студентської молоді з ветеранами, учасниками національно-визвольного руху, бійцями АТО  </w: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5651"/>
      </w:tblGrid>
      <w:tr>
        <w:trPr>
          <w:trHeight w:val="881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6 року  </w:t>
            </w:r>
          </w:p>
        </w:tc>
      </w:tr>
    </w:tbl>
    <w:p>
      <w:pPr>
        <w:pStyle w:val="Normal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4</w:t>
      </w:r>
      <w:r>
        <w:rPr>
          <w:szCs w:val="28"/>
        </w:rPr>
        <w:t xml:space="preserve">. Проведення у закладах культури культурно-мистецьких та інформаційно-просвітницьких заходів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у культури та туризм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6 року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5. Організація у бібліотеках книжкових виставок, тематичних полиць, у музеях – експозицій, що висвітлюють історію Другої світової війни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у культури та туризм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6 року 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6. Забезпечення упорядкування меморіалів, пам’ятників, братських могил та інших місць поховання загиблих захисників Вітчизни, меморіальних дошок, музеїв, кімнат бойової слав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відділ містобудування, архітектури та житлово-комунального господарства райдержадміністрації, сектору культури та туризму райдержадміністрації, Устилузький міський та сільські голови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6 року 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7</w:t>
      </w:r>
      <w:r>
        <w:rPr>
          <w:szCs w:val="28"/>
        </w:rPr>
        <w:t xml:space="preserve">. Організація проведення спортивно-масових та фізкультурно-оздоровчих заходів, присвячених 71-й річниці перемоги над нацизмом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6 року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>18</w:t>
      </w:r>
      <w:r>
        <w:rPr>
          <w:szCs w:val="28"/>
        </w:rPr>
        <w:t xml:space="preserve">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тягом 2016 року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19. Сприяння висвітленню у засобах масової інформації заходів з відзначення в районі Дня пам’яті та примирення, 71-ї річниці перемоги над нацизмом, інших пам’ятних дат Другої світової війни </w:t>
      </w:r>
    </w:p>
    <w:p>
      <w:pPr>
        <w:pStyle w:val="2"/>
        <w:ind w:firstLine="5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рганізаційно-кадрової та правової роботи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br/>
            </w:r>
            <w:r>
              <w:rPr>
                <w:szCs w:val="28"/>
              </w:rPr>
              <w:t>протягом 2016 року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2"/>
        <w:ind w:firstLine="540"/>
        <w:rPr/>
      </w:pPr>
      <w:r>
        <w:rPr>
          <w:szCs w:val="28"/>
        </w:rPr>
        <w:t xml:space="preserve">20. Забезпечення у місцях проведення заходів з відзначення в районі Дня пам’яті та примирення, 71-ї річниці перемоги над нацизмом, інших пам’ятних дат Другої світової війни, охорони громадського порядку, дотримання вимог з безпеки дорожнього руху й медичного супроводу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лодимир-Волинське відділення Нововолинського відділу поліції ГУНП у Волинській області, Володимир – Волинське територіальне медичне об’єднання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6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9:00Z</dcterms:created>
  <dc:creator>1</dc:creator>
  <dc:description/>
  <cp:keywords/>
  <dc:language>en-US</dc:language>
  <cp:lastModifiedBy>Admin</cp:lastModifiedBy>
  <cp:lastPrinted>2016-04-28T15:33:00Z</cp:lastPrinted>
  <dcterms:modified xsi:type="dcterms:W3CDTF">2016-04-28T12:34:00Z</dcterms:modified>
  <cp:revision>28</cp:revision>
  <dc:subject/>
  <dc:title>24-zah</dc:title>
</cp:coreProperties>
</file>