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 xml:space="preserve"> квітня 2016 року № </w:t>
      </w:r>
      <w:r>
        <w:rPr>
          <w:sz w:val="28"/>
          <w:szCs w:val="28"/>
        </w:rPr>
        <w:t>1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КЛАД </w:t>
      </w:r>
      <w:r>
        <w:rPr>
          <w:color w:val="000000"/>
          <w:sz w:val="28"/>
          <w:szCs w:val="28"/>
          <w:lang w:val="uk-UA"/>
        </w:rPr>
        <w:t xml:space="preserve">РАЙОННОЇ РОБОЧОЇ ГРУП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проведення спільних заходів в районі у сфері природокористув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89"/>
      </w:tblGrid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Юр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агропромислов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юк Дмитро Вікторович</w:t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lang w:val="uk-UA"/>
              </w:rPr>
              <w:t xml:space="preserve">директор </w:t>
            </w:r>
            <w:r>
              <w:rPr>
                <w:color w:val="000000"/>
                <w:sz w:val="28"/>
                <w:szCs w:val="28"/>
                <w:lang w:val="uk-UA"/>
              </w:rPr>
              <w:t>ДП «Володимир-Волинського ЛМГ»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енк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статистики у Володимир-Волинському районі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 Олена Григорівна</w:t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фінансів районної державної адміністрації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ч Віктор Мечислав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ержавний екологічний інспектор в районі   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арчук 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на Борисівна </w:t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улець Ігор І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начальник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олодимир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–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олинськ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ої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ДПІ ГУ ДФС у Волинській області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Бобик Михайло Петрович</w:t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начальник В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олодимир-Волинського відділення Нововолинського відділу управління Національної поліції у Волинській області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</w:t>
        <w:tab/>
        <w:tab/>
        <w:tab/>
        <w:tab/>
        <w:tab/>
        <w:tab/>
        <w:tab/>
        <w:tab/>
        <w:tab/>
        <w:t>С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10536" w:firstLine="84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58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9828" w:firstLine="8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  <w:lang w:val="uk-UA"/>
        </w:rPr>
        <w:t xml:space="preserve"> травня 2016 року № </w:t>
      </w:r>
      <w:r>
        <w:rPr>
          <w:sz w:val="28"/>
          <w:szCs w:val="28"/>
          <w:lang w:val="en-US"/>
        </w:rPr>
        <w:t>1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94"/>
        <w:gridCol w:w="2762"/>
        <w:gridCol w:w="1325"/>
        <w:gridCol w:w="1945"/>
        <w:gridCol w:w="1976"/>
        <w:gridCol w:w="2363"/>
        <w:gridCol w:w="174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уб’єкта господарюванн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(юридична/фактична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ДРПО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виду діяльності та КВЕ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стаціонарного джерела викидів забруднюючих речовин (із зазначенням назви джерела утворення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спеціального водокористування (із зазначенням джерела водопостачання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лата екологічного податку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151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uk-UA"/>
        </w:rPr>
        <w:t xml:space="preserve">                                                        </w:t>
        <w:tab/>
        <w:t>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30:00Z</dcterms:created>
  <dc:creator>Mirek</dc:creator>
  <dc:description/>
  <cp:keywords/>
  <dc:language>en-US</dc:language>
  <cp:lastModifiedBy>Mirek</cp:lastModifiedBy>
  <dcterms:modified xsi:type="dcterms:W3CDTF">2016-05-17T08:30:00Z</dcterms:modified>
  <cp:revision>2</cp:revision>
  <dc:subject/>
  <dc:title/>
</cp:coreProperties>
</file>