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17 </w:t>
      </w:r>
      <w:r>
        <w:rPr>
          <w:sz w:val="28"/>
          <w:lang w:val="uk-UA"/>
        </w:rPr>
        <w:t xml:space="preserve">травня 2016 року           м. Володимир-Волинський                              № </w:t>
      </w:r>
      <w:r>
        <w:rPr>
          <w:sz w:val="28"/>
          <w:lang w:val="en-US"/>
        </w:rPr>
        <w:t>19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райдержадміністрації від 12.04.2016 № 143 “Про проведення призову громадян України                                                                       на строкову військову службу на території                                                  Володимир-Волинського району у травні-червні 2016 року”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spacing w:lineRule="auto" w:line="240"/>
        <w:ind w:right="-2" w:firstLine="708"/>
        <w:jc w:val="both"/>
        <w:rPr/>
      </w:pPr>
      <w:r>
        <w:rPr>
          <w:color w:val="000000"/>
        </w:rPr>
        <w:t>Відповідно до Закону України “Про військовий обов’язок і військову службу“, на виконання пунктів 1-2 Указу Президента України від 29.05.2016 № 122/2016</w:t>
      </w:r>
      <w:r>
        <w:rPr>
          <w:color w:val="000000"/>
          <w:sz w:val="22"/>
        </w:rPr>
        <w:t xml:space="preserve"> </w:t>
      </w:r>
      <w:r>
        <w:rPr>
          <w:color w:val="000000"/>
        </w:rPr>
        <w:t xml:space="preserve">”Про звільнення в запас військовослужбовців строкової служби, строки проведення чергових призовів та чергові призови громадян України на строкову військову службу у 2016 році“, </w:t>
      </w:r>
      <w:r>
        <w:rPr/>
        <w:t>розпорядження голови Волинської обласної державної адміністрації від 04.04.2016 № 150 “Про проведення призову громадян України на строкову військову службу на території області у період з 5 травня по 30 червня 2016 року“, у зв’язку з кадровими змінами внести зміни до розпорядження голови райдержадміністрації від 12.04.2016      № 143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 ВИКЛЮЧИТИ РОМАНЮКА Сергія Йосиповича, керівника апарату райдержадміністрації, з основного складу районної призовної комісії та ВКЛЮЧИТИ його головою комісії  до резервного складу районної призов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ВКЛЮЧИТИ ЖОВНЕРУКА Юрія Васильовича, заступника голови райдержадміністрації головою комісії, до основного складу районної призов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) ВИКЛЮЧИТИ ГАВРИЛЮКА Миколу Івановича, старшого інспектора апарату райдержадміністрації, з  резервного складу районної призов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</w:t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аврилюк 23 479 </w:t>
      </w:r>
    </w:p>
    <w:p>
      <w:pPr>
        <w:pStyle w:val="Normal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1:00Z</dcterms:created>
  <dc:creator>Guberuk</dc:creator>
  <dc:description/>
  <cp:keywords/>
  <dc:language>en-US</dc:language>
  <cp:lastModifiedBy>Mirek</cp:lastModifiedBy>
  <cp:lastPrinted>2016-05-13T14:34:00Z</cp:lastPrinted>
  <dcterms:modified xsi:type="dcterms:W3CDTF">2016-05-25T06:17:00Z</dcterms:modified>
  <cp:revision>38</cp:revision>
  <dc:subject/>
  <dc:title/>
</cp:coreProperties>
</file>