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040"/>
        <w:rPr/>
      </w:pPr>
      <w:r>
        <w:rPr>
          <w:sz w:val="28"/>
          <w:szCs w:val="28"/>
          <w:lang w:val="uk-UA"/>
        </w:rPr>
        <w:t>від 17.05.</w:t>
      </w:r>
      <w:r>
        <w:rPr>
          <w:sz w:val="28"/>
          <w:szCs w:val="28"/>
        </w:rPr>
        <w:t>2016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194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жвідомчої комісії з питань організації і проведення оздоровл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а відпочинку діте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міжвідомчої комісії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ОВНЕР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Вале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5" w:hanging="0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и голови міжвідомчої комісії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ГУ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Анд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12" w:right="2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ind w:left="112" w:right="2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міжвідомчої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ИЛІ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районного методичного кабінету</w:t>
            </w:r>
          </w:p>
          <w:p>
            <w:pPr>
              <w:pStyle w:val="Normal"/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члени міжвідомчої комісії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000"/>
      </w:tblGrid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Анатолій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112" w:right="2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left="112" w:right="24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СЛОБО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 Юр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Щ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Гри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Л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Орест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і туризму райдержадміністрації</w:t>
            </w:r>
          </w:p>
          <w:p>
            <w:pPr>
              <w:pStyle w:val="Normal"/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2" w:right="2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Б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 Петр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left="112" w:right="20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олодимир – Волинського ВП Нововолинського ВП ГУМН України у Волинській області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О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міськрайонного управління статистики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УБ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а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Віктор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ного лікар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– Волинського територіального медичного об’єднання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ший інспектор з ювенальної превенції  ВП Нововолинського ВП ГУНП у Волинській обла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ВИДУ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конуючий обов'язки начальника Держпродспоживслужби у Володимир-Волинському районі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ЛІЩУК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Ростислав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Устилузької міської ради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АТОЛИК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ячеслав Артур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Зимнівської сільської ради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6:00Z</dcterms:created>
  <dc:creator>Mirek</dc:creator>
  <dc:description/>
  <cp:keywords/>
  <dc:language>en-US</dc:language>
  <cp:lastModifiedBy>Mirek</cp:lastModifiedBy>
  <dcterms:modified xsi:type="dcterms:W3CDTF">2016-05-31T08:46:00Z</dcterms:modified>
  <cp:revision>2</cp:revision>
  <dc:subject/>
  <dc:title/>
</cp:coreProperties>
</file>